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6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-10-06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4  226  229  235  236  244  246  247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lacotla,  Mexico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7  301  302  304  305  306  307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5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Las Carmonas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79  281  282  283  287  2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0.0810         1.896     0.09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4       0.1681         4.099     0.00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32       0.1929         2.811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35       0.2297         3.054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280       0.6074         1.290     0.002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1551       2.609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910       3.928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6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7      87    13.1    18.2     0.1410       2       2       0      56       6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4      81    11.9    18.0     0.1291      10       2       0      53       6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 48      89    12.4    17.9     0.1290      30       0       0      85      2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8     13      42      78    12.4    17.9     0.1266      17       0       0      81       9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 51      96    12.5    17.7     0.1239      10       0       0      86      10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0     12      50      93    12.5    17.4     0.1199      28       0       0      81      14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2      96    12.6    17.0     0.1141      11       2       0      71       4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 50      94    12.0    17.3     0.1141      24       2       2      76      18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42      78    12.2    17.1     0.1136      11       0       0      69       6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9     13      48      89    12.0    16.7     0.1087       8       0       0      76      24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50      94    12.4    16.7     0.1081      27       0       0      90      10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48      92    11.7    17.2     0.1058      13       0       0      92       8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7      8      44      83    11.9    16.8     0.1051      14       0       0      70       5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 54     100    11.5    17.0     0.1049      28       2       0      70      15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 48      89    12.4    16.3     0.1042      14       0       0      70       8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 49      91    11.6    16.9     0.1040      23       0       0      96      33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 50      93    11.6    16.6     0.1038      19       2       0      90      2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     11      43      80    12.0    16.5     0.1034      16       0       0      94       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50      93    12.3    16.4     0.1032      10       0       0      87       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8     13      50      93    12.2    16.2     0.1021       8       0       0      71      13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8     13      48      89    12.1    16.3     0.1019       9       0       0      70       4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 49      91    11.4    16.7     0.1012      14       3       0      50       4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1     13      46      87    11.5    16.2     0.1011      16       2       0      64      13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 50      93    11.6    16.2     0.1006      22       0       0      70      18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     11      46      85    11.6    16.2     0.1005      30       0       0      74       5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 43      80    11.3    16.5     0.1000      16       0       0      89      28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6      8      46      85    11.5    16.0     0.0998      24       0       0      64       4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 42      78    11.3    16.5     0.0983       4       0       0      89      15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1     13      45      83    11.2    16.8     0.0977      13       0       0      47      19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47      87    11.7    16.1     0.0960       4       4       0      76       8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9      91    12.2    15.6     0.0949      18       0       0      76       4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5      8      50      93    11.4    15.9     0.0914      27       0       0      68       6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2     10      50      93    11.4    15.6     0.0900      22       0       0      58      10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3     13      47      89    11.1    15.7     0.0897      14       0       0      50       8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7     10      45      83    11.6    15.3     0.0895      28       0       0      53      12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7     13      48      89    11.0    15.6     0.0873      18       0       0      66      17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4      8      49      93    11.3    15.5     0.0856      20       0       0      25       4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      8      52      96    11.4    15.2     0.0856      19       2       0      89      15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2     13      51      94    10.8    15.4     0.0855      16       2       0      76      2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8     10      36      67    11.9    15.0     0.0839      22       0       0      69      11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4     10      46      85    11.7    14.8     0.0830      32       0       0      61       3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6     10      49      91    11.2    15.1     0.0820      16       0       0      58      15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 53      98    10.7    15.2     0.0805      25       2       0      81      1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48      89    10.7    15.2     0.0800      14       0       0      90       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1     10      50      93    11.1    14.8     0.0784      40       0       0      52      44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1     10      48      89    11.1    14.2     0.0718      19       2       0      62       7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2     10      48      89    11.7    13.8     0.0708      33       0       0      71       4      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297     10      49      92    10.1    13.1     0.0561      31       0       0      72      27      8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 47    87  13.1  18.2   0.1412    A       2     2     0    55     6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 44    81  11.9  17.9   0.1291    B      11     2     0    52     7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 42    78  12.1  17.0   0.1129    C      12     0     0    64     7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  92    85  12.0  17.0   0.1095    CD     16     0     0    86    14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 330    88  11.9  16.9   0.1092    CD     21     0     0    88    18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3 FAMS   151    94  12.4  16.4   0.1059    CDE    19     1     0    79     6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 438    91  11.7  16.3   0.0987     DE    18     1     0    69     7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LAS CARMONAS      582    90  11.5  16.2   0.0983     DE    16     1     0    69    15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222             47    87  11.7  16.1   0.0956      E     4     4     0    77     9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 469    87  11.4  14.8   0.0809    F      26     0     0    62    14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 48    89  10.7  15.2   0.0799    F      15     0     0    90     8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1911    89  11.6  16.0   0.0966           20     0     0    71    14    79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4:00Z</dcterms:created>
  <dc:creator>ta</dc:creator>
  <dc:description/>
  <dc:language>en-US</dc:language>
  <cp:lastModifiedBy>Lab Manager</cp:lastModifiedBy>
  <cp:lastPrinted>1999-09-07T17:30:00Z</cp:lastPrinted>
  <dcterms:modified xsi:type="dcterms:W3CDTF">2013-11-12T19:54:00Z</dcterms:modified>
  <cp:revision>2</cp:revision>
  <dc:subject/>
  <dc:title>33-02-01A</dc:title>
</cp:coreProperties>
</file>