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5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5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0.1925        5.119 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4       0.0899        1.717       0.157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32       0.1620        2.591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51       0.5176        5.18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408       0.8001        1.126       0.055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2245       3.910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2748       5.704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5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50      94    13.4    18.7     0.1505      20       0       0      52       4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7      87    12.7    18.7     0.1492       4       0       0      71       2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8      8      44      81    11.9    18.7     0.1342       9       0       0      86       5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1     12      47      88    12.3    18.6     0.1315      13       0       0      98      2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2     12      50      93    13.0    17.9     0.1311      16       0       0      94      1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6     12      52      96    12.4    17.8     0.1235      14       0       0      94      3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8      90    12.4    17.8     0.1232      31       0       0      90      18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8      89    12.6    17.4     0.1224      16       0       0      89       7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7      8      50      93    12.2    17.5     0.1196      12       0       0      96       8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     11      53      98    11.9    17.7     0.1179      26       2       0      93      3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1      8      53      98    11.9    17.9     0.1168      24       0       0      70      11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8     12      49      91    11.8    17.3     0.1153      20       0       0      95      31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0      8      50      93    11.7    17.8     0.1142       9       0       0      56       7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1      94    12.5    17.0     0.1138      15       0       0      84       4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7     13      53     100    11.9    17.2     0.1127       8       0       0      83      23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4     13      42      82    12.0    17.4     0.1127      21       2       0      86      17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4     12      48      91    12.1    16.8     0.1126      26       0       0      98      2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0     13      48      89    11.7    17.4     0.1122      43       0       0      66      19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5     13      52      96    11.8    17.0     0.1119      10       0       0      79      13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     11      53      98    11.6    17.1     0.1080       7       0       0     100      1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2     13      47      89    11.8    16.9     0.1079       7       0       0      71      26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5      8      50      93    11.5    17.0     0.1074       4       0       0      92      16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0     10      52      96    11.4    17.0     0.1066      19       0       0      77      21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     11      50      96    11.4    17.1     0.1051      16       0       0      96      32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52      96    11.4    17.2     0.1051      11       0       2      93      17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4     13      50      93    12.3    16.4     0.1034      31       0       0      89      14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     11      48      89    10.6    17.4     0.1025       8       2       0      98      3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5     10      43      80    11.7    16.7     0.1014       8       0       0      49      22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0     13      48      89    11.6    16.6     0.1012       6       0       0      90      28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0      8      51      94    11.3    16.7     0.1011       4       0       0      82       2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     11      50      93    10.9    16.8     0.1009      11       0       0     100      3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5     13      44      81    11.7    16.4     0.1007      14       0       0      94      13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5      83    12.0    16.2     0.1006      12       0       0      94       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     11      47      87    10.8    16.8     0.0996      23       0       0      95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5     12      49      94    12.0    15.7     0.0974      16       0       0      96      1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8     11      47      89    11.1    16.6     0.0974      17       0       0      94      3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     11      50      94    11.1    16.6     0.0971      14       0       0      97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6     13      50      93    11.2    16.3     0.0962      11       0       0      71      22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     11      52      96    11.0    16.4     0.0959      27       0       0     100      2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2     11      48      90    10.7    16.9     0.0957      29       4       0     100      3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6     13      46      86    11.4    16.1     0.0953      24       0       0      84       8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2     12      48      89    11.2    16.3     0.0952       6       0       0      96       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3      8      48      91    11.5    16.3     0.0952      10       0       0      69      10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5      8      54     100    11.7    16.1     0.0952       7       0       0      80       6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52      96    11.8    15.9     0.0949      15       0       0      90      1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7     12      51      94    11.8    15.9     0.0948      17       0       0      96      1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5     11      47      87    11.1    16.1     0.0930      16       0       0      94      2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44      84    11.0    16.1     0.0930      20       0       0      98      2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1      8      50      93    10.6    16.3     0.0925      17       0       0      94      2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9     10      51      94    11.6    15.9     0.0920      20       0       0      77      2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     11      50      93    10.4    16.0     0.0896      14       0       0      96      4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3      8      51      94    10.8    16.2     0.0890      21       0       0      88      1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     11      49      91    10.4    16.0     0.0877      20       0       0      94      5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7      8      51      94    10.6    16.0     0.0873      11       0       0      69       7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9     11      47      87    11.3    15.3     0.0851      24       0       0      93      2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8      8      50      93    11.1    15.4     0.0832       9       0       0      83      15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9     10      48      89    11.2    15.2     0.0826      22       0       0      80      10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3     10      44      81    11.5    14.5     0.0782      13       0       0      81      16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1     12      51      94    11.5    14.4     0.0769       0       0       0      93      11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2      8      52      96    10.7    15.0     0.0766      10       0       0      82      15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9      8      49      91    10.3    15.2     0.0764       8       0       0      71      11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2      8      48      89    10.8    14.6     0.0763      14       0       0      68       6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     11      50      93    10.3    14.8     0.0749      11       0       0      98      34 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234      8      50      93    10.1    14.1     0.0655      12       0       0      88       4      9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5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   50    94  13.4  18.7   0.1506   A      20     0     0    52     4    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   47    87  12.7  18.7   0.1498   A       4     0     0    72     2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7  POTRERO DE MONROY 3 FAMS  141    88  12.3  17.2   0.1157   B      21     0     0    91    10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   51    94  12.5  17.0   0.1133   B      16     0     0    84     4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   445    92  12.0  16.7   0.1085   B      14     0     0    96    19    9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LAS CARMONAS        480    90  11.7  16.8   0.1056   BC     18     0     0    81    18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P. ELLIOTTII #28430        52    96  11.4  17.2   0.1053   BCD    12     0     2    92    17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   741    92  11.0  16.5   0.0967   ECD    17     1     0    97    32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   845    92  11.2  16.3   0.0953   ECD    12     0     0    81    11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   52    96  11.8  15.9   0.0944   E D    15     0     0    90    10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0  TLACOTLA                  238    88  11.4  15.8   0.0920   E      17     0     0    73    20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  2749    92  11.4  16.5   0.0993          15     0     0    87    20    91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1:00Z</dcterms:created>
  <dc:creator>ta</dc:creator>
  <dc:description/>
  <dc:language>en-US</dc:language>
  <cp:lastModifiedBy>Lab Manager</cp:lastModifiedBy>
  <cp:lastPrinted>1999-03-04T10:42:00Z</cp:lastPrinted>
  <dcterms:modified xsi:type="dcterms:W3CDTF">2013-11-12T19:51:00Z</dcterms:modified>
  <cp:revision>2</cp:revision>
  <dc:subject/>
  <dc:title>33-02-01A</dc:title>
</cp:coreProperties>
</file>