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4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4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18  19  23  24  29  30  3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 del Rosari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 39  40  41  42  43  44  46  47  49 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rralitla,  Mexico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2  65  66  69  70  72  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8        0.0271        0.601     0.76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2        0.0318        1.491     0.243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16        0.0904        2.019     0.013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26        0.2050        2.814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208        0.5873        1.499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1175        2.213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1435        3.137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4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29      62    12.3    18.5     0.1343      14       0       0      75      19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      1      49      91    12.8    18.1     0.1314      15       0       0      80      13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5      3      53      98    12.0    18.1     0.1253       4       0       0      81      14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7      89    12.3    17.6     0.1232      10       0       0      54      14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      3      52      96    11.8    17.8     0.1208      22       0       0      73      10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      3      49      94    11.8    17.9     0.1193      20       0       0      81      10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      1      52      96    12.6    17.0     0.1146       6       0       0      87       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52      98    12.3    17.0     0.1134      13       0       0      64       6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9      2      52      98    12.3    17.0     0.1117       7       0       0      75      17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 3      49      91    11.9    17.1     0.1115       9       0       0      84      12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      3      45      86    11.3    17.2     0.1103       6       0       0      68      19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      3      51      96    11.7    16.8     0.1101       6       0       0      87       8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1      2      49      91    11.6    17.1     0.1096      31       0       0      89      2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50      93    12.2    16.5     0.1091       8       0       0      84      11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      1      49      91    12.1    16.9     0.1086      16       0       0      86      11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3      91    12.0    16.7     0.1073      15       0       0      85       9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2      2      50      93    11.9    16.9     0.1066      11       0       0      73      17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8      1      49      91    11.5    16.8     0.1039      22       2       0      96      2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53      98    11.4    17.0     0.1028      14       0       0      85      31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      1      53      98    11.8    16.2     0.1018      17       0       0      83      27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9      3      51      94    11.2    16.7     0.1011       6       0       0      75      10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      1      48      90    11.6    16.4     0.1010      10       0       0      85      12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9      1      53      98    12.1    16.3     0.1009      11       0       0      83      21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49      92    11.8    16.2     0.0999      10       0       0      78       8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4      2      50      96    11.9    16.2     0.0989      28       0       0      61      2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      1      51      94    11.5    16.5     0.0984      20       0       0      42      24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4      2      52      96    10.9    16.6     0.0975      17       0       0      87      41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0      2      52      96    11.4    16.3     0.0964      19       0       0      50      14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7      2      45      85    11.8    16.0     0.0963      15       3       0      82       8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1      1      53      98    11.4    16.1     0.0945      15       2       0      76      27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50      94    11.3    15.8     0.0928       8       0       0      90      17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      3      46      88    11.4    15.9     0.0901      16       0       0      71      31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      1      47      87    11.3    15.6     0.0899       8       0       0      86       9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9      2      47      87    11.5    15.5     0.0874      15       0       0      80      22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3      2      48      91    10.5    15.3     0.0852       7       0       0      63      29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      3      49      91    10.5    15.4     0.0821      10       2       0      64      20      77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46      2      42      80    10.7    14.9     0.0773      13       0       0      50      28      7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7  MONDI #2997                29    62  12.3  18.5   0.1346    A      14     0     0    69    21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9  MONDI #2999                47    89  12.3  17.6   0.1233    AB     11     0     0    53    15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8  MONDI #3004                52    98  12.3  17.0   0.1134    CB     13     0     0    63     6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  CORRALITLA                445    93  11.5  17.0   0.1080    CD     11     0     0    77    15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7  POTRERO DE MONROY 3 FAMS  142    92  12.0  16.5   0.1050    ECD    11     0     0    82    10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  POTRERO DE MONROY         504    94  11.9  16.6   0.1044    ECD    14     0     0    80    17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6  P. ELLIOTTII #28430        53    98  11.4  17.0   0.1028    ECD    13     0     0    85    30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  EJIDO ING DEL ROSARIO     487    91  11.5  16.2   0.0970    ED     16     0     0    71    22 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5  SAFRI #28222               50    94  11.3  15.8   0.0929    E       8     0     0    90    18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OVERALL                  1436    93  11.6  16.6   0.1030           14     0     0    76    18    84</w:t>
      </w:r>
    </w:p>
    <w:p>
      <w:pPr>
        <w:pStyle w:val="PlainText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48:00Z</dcterms:created>
  <dc:creator>ta</dc:creator>
  <dc:description/>
  <dc:language>en-US</dc:language>
  <cp:lastModifiedBy>Lab Manager</cp:lastModifiedBy>
  <cp:lastPrinted>1999-08-18T18:47:00Z</cp:lastPrinted>
  <dcterms:modified xsi:type="dcterms:W3CDTF">2013-11-12T19:48:00Z</dcterms:modified>
  <cp:revision>2</cp:revision>
  <dc:subject/>
  <dc:title>33-02-01A</dc:title>
</cp:coreProperties>
</file>