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100  1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  1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69  170  171  172  174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0.0442        0.892       0.53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3       0.1293        5.188       0.0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24       0.1646        2.80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50       0.3089        2.53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358       0.8686        0.964       0.662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1520       3.825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1963       5.440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6      68    12.4    18.8     0.1462       4       0       0      65       4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7      89    12.9    19.0     0.1460      17       2       0      87      1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9      7      47      92    11.7    19.1     0.1401      20       2       0      85      25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7      41      76    12.3    18.9     0.1387      13       0       0      92      16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48      93    12.3    18.8     0.1372      21       2       0      81      21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37      69    12.5    18.2     0.1367      19       0       0      77       0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8      7      50      93    12.0    18.6     0.1314       9       0       0      78      17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42      78    12.6    17.7     0.1244       9       0       0      75      10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37      69    11.6    18.5     0.1244       2       0       0      72      32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 4      27      50    11.2    18.2     0.1233      14       0       0      58      11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43      81    11.1    18.0     0.1220      27       0       0      63      11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8      89    12.3    17.2     0.1211      11       0       0      86       6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44      81    12.5    17.7     0.1210       4       0       0      82      2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8      5      28      53    10.9    18.6     0.1205      10       7       0      71      33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 4      34      63    11.6    18.1     0.1202      19       0       0      75      3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      4      35      69    11.5    18.2     0.1200      16       0       0      47      12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9      7      43      81    11.7    17.3     0.1193       9       0       0      70      10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0      7      48      91    11.5    17.9     0.1190      19       4       0      67      26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1      94    12.3    17.6     0.1186      19       4       0      94       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42      78    11.8    17.8     0.1183      24       2       0      74      25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4      6      49      91    11.4    17.8     0.1166      14       0       0      73       9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 4      33      61    11.5    17.7     0.1164      17       3       0      54      35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2      7      41      77    11.8    17.5     0.1161      10       0       0      80       7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42      79    11.5    17.6     0.1150      15       0       0      94       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8      5      29      54    11.5    17.7     0.1141      13       6       0      63      24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6      4      27      50    10.8    18.3     0.1141      11       4       0      82      11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1      6      47      89    11.8    17.5     0.1140       8       3       0      36      15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19      38    11.4    18.1     0.1139      11       4       0      54      29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25      49    10.5    17.4     0.1137      20      11       0      67      4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 4      24      44    10.7    18.2     0.1136       4       0       0      52      1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8      4      28      53    11.0    18.0     0.1131      27       2       0      78      43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5      5      26      51    11.4    17.6     0.1125      23       0       0      48      17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 6      36      69    11.6    17.1     0.1095      35       0       0      63       6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 4      30      59    10.9    17.8     0.1086      19      11       0      67      17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7      45      83    11.9    16.8     0.1073      23       0       0      69      1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 4      23      44    11.0    16.9     0.1072      23       3       0      78      25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4      7      48      89    11.4    17.0     0.1069       7       0       0      80       9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30      57    10.9    17.1     0.1059      23       4       0      76      29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18      33    10.8    17.5     0.1057      18       6       4      49      19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2      4      25      47    11.0    17.0     0.1053      12       8       0      54      38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23      47    10.6    17.4     0.1028      11       0       0      66      29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7      7      39      72    11.1    16.7     0.1020       5       0       0      85      1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47      90    11.3    16.4     0.1012       8       0       0      63       4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5      7      39      74    11.2    17.0     0.1010      18       0       0      86      22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4      6      43      80    10.5    17.5     0.1004      17       4       0      58      26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48      91    10.7    16.7     0.0995      10       0       0      79      2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45      83    10.6    16.4     0.0990      19       4       0      72      2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 4      28      54    10.1    17.4     0.0985      43       6       0      80      1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1      5      25      49    10.1    17.2     0.0953      18       7       0      85      5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6      41      76    10.5    16.4     0.0936       8       0       0      69      28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5      6      39      72    10.3    16.8     0.0928      19       4       0      62      35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4      6      41      79    11.0    16.2     0.0914      21       0       0      81      2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4      7      39      72    11.0    16.2     0.0908      12       0       0      83       8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6      39      74    10.4    16.4     0.0904      19       5       0      66      20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45      85    10.8    15.8     0.0865      11       2       0      87      1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 6      41      80    10.3    16.3     0.0864      19       2       0      77      42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1      6      44      81    10.3    16.1     0.0853      12       0       0      61       8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 4      26      57    10.8    15.5     0.0848      27       3       0      80      22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7      6      42      78    10.6    15.4     0.0825      13       0       0      69       2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9      6      41      79    10.2    15.9     0.0804      14       0       0      70       8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19      35    10.1    15.8     0.0802      17       5       0      68      36      81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157      6      47      89     9.8    14.7     0.0736      19       0       0      89      33      9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   36    68  12.3  18.8   0.1453    A       3     0     0    64     3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   37    69  12.5  18.2   0.1374    AB     16     0     0    78     0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3 FAMS     146    91  12.5  17.9   0.1279    CB     16     2     0    90     9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   42    78  12.6  17.8   0.1254    CBD    10     0     0    74    10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   44    81  12.5  17.7   0.1221    C D     5     0     0    82    18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  SANTA MARIA PAPALO        649    81  11.6  17.6   0.1158    C D    13     1     0    80    16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  EL TLACUACHE              290    50  11.2  17.6   0.1120      D    18     5     0    67    27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  EL MANZANAL               340    54  11.1  17.5   0.1105    E D    19     4     0    67    21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  IXTLAN                    685    81  10.8  16.6   0.0968    EF     16     1     0    67    17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  45    85  10.8  15.7   0.0863     F     11     2     0    87     9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  1964    69  11.2  17.2   0.1077           16     2     0    71    19    8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5:00Z</dcterms:created>
  <dc:creator>ta</dc:creator>
  <dc:description/>
  <dc:language>en-US</dc:language>
  <cp:lastModifiedBy>Lab Manager</cp:lastModifiedBy>
  <cp:lastPrinted>1999-03-04T10:42:00Z</cp:lastPrinted>
  <dcterms:modified xsi:type="dcterms:W3CDTF">2013-11-12T19:35:00Z</dcterms:modified>
  <cp:revision>2</cp:revision>
  <dc:subject/>
  <dc:title>33-02-01A</dc:title>
</cp:coreProperties>
</file>