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0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A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  6  7  9  12  14  16  21  22  25  26  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ido ing del Rosario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  36  37  38  41  44  45  46  48  49  50  51  52  5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alitla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 55  56  57  58  59  61  62  63  64  66  67  69  71  73  74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14, O mix #2999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2, A mix #3004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8  10  11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8       0.1100        1.276      0.32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2       0.0617        1.662      0.20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16       0.1762        3.841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39       0.4378        3.906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296       0.8645        1.149      0.061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1132       2.876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1493       4.575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28      53    13.4    21.9     0.1973      18       0       0      41       7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7      3      37      70    13.9    21.2     0.1916      30       2       0      79      16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4      3      40      78    13.2    21.4     0.1893      16       2       0      64      20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1      1      41      76    13.6    21.2     0.1878      17       0       0      88       9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4      3      42      78    13.1    21.2     0.1867      15       2       0      58       3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      1      36      68    13.3    21.4     0.1864      34       4       0      72      17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7      1      42      78    13.6    20.8     0.1819      21       0       0      74      19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38      71    13.5    20.9     0.1815      26       0       0      67      19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6      1      36      67    13.4    20.9     0.1810      31       0       0      77      18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2      1      18      51    13.7    20.1     0.1786       4       0       0      52      12  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7      1      31      57    13.7    20.7     0.1781      17       3       0      83       9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30      58    12.9    20.8     0.1762       7       4       0      54       4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3      3      38      70    13.5    20.6     0.1756      23       0       0      70      13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      3      36      67    13.3    20.8     0.1748      10       0       0      65       6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37      70    13.3    20.4     0.1731      18       0       0      40       7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8     1#      36      67    13.2    20.5     0.1706      24       0       0      73       8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      1      32      61    13.2    20.5     0.1700      10       0       0      66      10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38      70    13.0    20.2     0.1668      10       0       0      54      17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2      3      38      70    13.3    20.2     0.1650      24       0       0      83       6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35      67    13.2    20.1     0.1625      37       0       0      69      11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3      2      39      72    12.9    19.8     0.1617       8       0       0      45       6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5      #      37      71    13.0    20.0     0.1610      20       2       0      79      24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6      1      33      61    12.4    19.9     0.1601      29       4       0      79       6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0      2      32      60    13.3    19.6     0.1600      25       0       0      74      13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7      2      25      69    13.3    19.5     0.1585      17       0       0      52       0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5      2      31      65    13.1    19.7     0.1578       9       0       0      64       9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1      2      35      65    12.9    19.6     0.1570      29       0       0      59      11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9      2      27      50    12.9    19.7     0.1559      19       0       0      65       9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      1      38      70    13.2    19.3     0.1552      13       0       0      79       6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4      2      35      65    12.9    19.6     0.1545      48       0       0      73      10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4      1      38      70    13.2    19.4     0.1540      23       0       0      66       9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1      2      37      79    12.9    19.6     0.1529      30       0       0      91      16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      3      46      85    12.8    19.6     0.1526       6       2       0      60       9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8      2      33      61    12.6    19.8     0.1522      20       2       0      59      13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2      1      34      63    12.9    19.4     0.1517      16       0       0      74      11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5      3      36      67    12.3    19.6     0.1502      13       0       0      70      18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4      3      39      72    12.8    19.5     0.1497      15       2       0      55       9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8      3      33      61    12.7    19.4     0.1484      14       2       0      88      12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6      3      30      56    12.8    19.0     0.1480      10      11       0      94      15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      3      44      81    13.3    18.9     0.1463      23       0       0      70       4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8      2      36      67    12.8    18.6     0.1450      14       2       0      51       2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5      1      35      65    12.5    18.7     0.1380      14       3       0      85      16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      3      45      83    12.6    18.6     0.1370      11       2       0      62       9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2      2      31      57    12.4    18.6     0.1320      19       0       0      71      19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6      2      43      80    12.9    18.1     0.1318      20       0       0      59       9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5      2      29      81    12.6    18.1     0.1285      11       0       0      57      13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6      2      36      67    12.8    17.9     0.1276      21       0       0      54       5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1      3      38      74    12.5    17.8     0.1265      19       0       0      78      10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9      3      40      76    12.1    17.8     0.1227      13       3       0      74       5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      3      29      54    12.4    17.5     0.1202       5       0       0      71       0      7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996      *      39      72    10.6    16.1     0.0861      25       4       9      87      26      92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   N  SURV    HT   DBH   VOLUME 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9  MONDI #2999                28    53  13.4  21.9   0.1962   A      18     0     0    39    11    5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7  MONDI #2997                30    58  13.0  20.7   0.1754   B       7     3     0    53     3    6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#  POTRERO DE MONROY 4 FAMS  146    69  13.3  20.4   0.1717   BC     25     0     0    65    11    7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  POTRERO DE MONROY         414    66  13.2  20.2   0.1683   BC     20     1     0    77    11    8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8  MONDI #3004                38    70  13.0  20.2   0.1668   BC     11     0     0    50    18    6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5  SAFRI #28222               37    71  12.9  19.9   0.1601   BCD    22     3     0    81    24    8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  CORRALITLA                611    71  12.9  19.6   0.1559    CD    17     1     0    71     8    7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  EJIDO ING DEL ROSARIO     469    66  12.9  19.1   0.1473     D    20     0     0    63     9    7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6  P. ELLIOTTII #28430        39    72  10.6  16.0   0.0857   E      18     5    10    87    26    9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        1494    68  13.0  19.6   0.1567          19     1     0    70     9    78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9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34:00Z</dcterms:created>
  <dc:creator>ta</dc:creator>
  <dc:description/>
  <dc:language>en-US</dc:language>
  <cp:lastModifiedBy>Lab Manager</cp:lastModifiedBy>
  <cp:lastPrinted>1999-08-18T13:26:00Z</cp:lastPrinted>
  <dcterms:modified xsi:type="dcterms:W3CDTF">2013-11-12T19:34:00Z</dcterms:modified>
  <cp:revision>2</cp:revision>
  <dc:subject/>
  <dc:title>33-02-01A</dc:title>
</cp:coreProperties>
</file>