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07-06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7-06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PPI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wel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199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  224  226  229  236  244  246  24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cotla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2  297  301  305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6  207  213  215  21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an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de las Carmona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  268  271  276  277  278  287  28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clonal s.o. 14, O mix #299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ling s.o. 2, A mix #3004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clonal s.o. 3, A mix #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1st gen s.o.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Mexico, Fams:  5  10  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8       0.0586        0.791       0.613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4       0.3328        2.925       0.03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32       0.3291        2.345       0.000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23       0.5322        5.268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184       0.8094        1.092       0.2059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1154       4.648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1405       6.747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07-06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#      47      87    15.3    23.1     0.2554      32       4       .      21      10 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8     13      46      85    14.9    22.8     0.2407      35       0       .       6      15      4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8     13      51      94    15.2    22.1     0.2305      31       2       .      29      20      5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6     11      49      91    14.0    22.8     0.2303      53       6       .      76      28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1#      52      96    14.8    22.1     0.2244      39       0       .      14       8      4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#      49      91    14.5    22.1     0.2214      35       6       .      34      19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3     11      49      91    13.6    22.8     0.2208      41      13       .      87      38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#      43      80    14.7    21.8     0.2207      38       4       .      26      27  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1#      49      91    14.6    21.7     0.2100      44      12       .      38      25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7     11      47      87    13.6    21.9     0.2058      43       7       .      70      35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   1#      34      94    14.5    21.0     0.2037      56       0       .      32      28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5     11      50      93    13.4    21.7     0.1975      33       4       .      54      27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6      #      50      93    14.7    20.8     0.1963      30       6       .      14       9      4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6     11      45      83    13.2    21.4     0.1923      49       2       .      87      56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5     10      51      94    14.7    20.7     0.1912      36       2       .      13      13      4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7     13      53      98    14.2    20.6     0.1861      59       0       .      22      26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3     13      52      96    13.7    20.7     0.1849      46       4       .      19      20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3     11      48      91    13.5    20.9     0.1835      44       2       .      49      16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8     13      49      91    13.9    20.1     0.1730      42       6       .      10      13  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6      8      50      93    13.3    19.9     0.1730      33       2       .      43      39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9      8      53      98    13.5    20.3     0.1728      40       2       .      42      34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6     13      52      96    13.7    20.2     0.1719      48       4       .      24      19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8     12      46      85    13.6    20.1     0.1714      29       0       .      27      12 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1     10      54     100    13.9    20.0     0.1710      67       4       .      20      15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1     13      49      92    13.3    20.4     0.1705      39       4       .      18      18      5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7     13      48      89    13.5    20.1     0.1683      49       2       .      12      11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4      8      53      98    12.9    20.4     0.1664      43       0       .      15       9      4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6      8      54     100    13.3    19.9     0.1664      39       0       .      24      31      5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1     11      46      87    12.3    20.1     0.1656      73       2       .      79      53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3      8      53      98    13.1    19.6     0.1622      63       2       .      61      56 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6      8      53      98    13.3    19.5     0.1605      45       2       .      17      17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2     10      53      98    13.6    19.5     0.1601      53       0       .      13      26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4      8      52      96    12.9    19.4     0.1531      54       2       .      41      45 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7      8      52      96    12.9    19.4     0.1513      69       0       .      25      26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7     10      48      89    13.3    17.7     0.1309      33       0       .      15      19      50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995      *      42      79    11.6    14.5     0.0791      56       4       .      77      93      9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7  MONDI CSO3 #2997        47    87  15.3  23.1   0.2553    A      32     4     .    21    11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9  MONDI CSO14 #2999       43    80  14.7  21.8   0.2212    B      37     5     .    28    26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8  MONDI SSO2 #3004        49    91  14.5  22.1   0.2211    B      35     6     .    35    18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#  POT. DE MONROY 3 FAMS  135    94  14.6  21.7   0.2136    BC     45     4     .    28    19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  PINAL DE AMOLES        334    89  13.4  21.7   0.1995    DC     48     5     .    72    37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6  SAFRI COMM #28222       50    93  14.7  20.8   0.1962    DC     30     6     .    14    10    4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  LLANO DE LAS CARMONAS  400    93  14.0  20.8   0.1904    D      44     3     .    18    18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  ZACUALTIPAN             46    85  13.6  20.1   0.1713    E      30     0     .    28    13    5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  TLACOTLA               206    95  13.9  19.5   0.1639    E      48     1     .    16    18    5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  CONRADO CASTILLO       420    97  13.1  19.8   0.1632    E      48     1     .    34    33    7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5  P. ELLIOTTII #28430     42    79  11.6  14.6   0.0800    F      52     5     .    76    93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OVERALL               1406    93  13.6  20.5   0.1799           46     3     .    35    27    68</w:t>
      </w:r>
    </w:p>
    <w:p>
      <w:pPr>
        <w:pStyle w:val="PlainText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810" w:right="9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8:00Z</dcterms:created>
  <dc:creator>ta</dc:creator>
  <dc:description/>
  <dc:language>en-US</dc:language>
  <cp:lastModifiedBy>Lab Manager</cp:lastModifiedBy>
  <cp:lastPrinted>1999-05-26T12:41:00Z</cp:lastPrinted>
  <dcterms:modified xsi:type="dcterms:W3CDTF">2013-11-12T19:28:00Z</dcterms:modified>
  <cp:revision>2</cp:revision>
  <dc:subject/>
  <dc:title>33-02-01A</dc:title>
</cp:coreProperties>
</file>