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02-09F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2-09F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ngela Marí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4º 51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º 35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2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iel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eastAsia="en-US"/>
              </w:rPr>
            </w:pPr>
            <w:r>
              <w:rPr>
                <w:lang w:eastAsia="en-US"/>
              </w:rPr>
              <w:t>288  290  294  296  297  298  299  300  301  302  303 304  305  306  307  308  30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ncarnación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6  317  320  321  32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ruz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8  339  340  341  343  344  345  346  348  349 350  35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bre de Muridore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3  358  360  362  363  364  366  367  369 374  376  377  378  379  38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ñas Negras. S.C.C.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369            10.20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0109             6.086          0.00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   0.0121             5.39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5            0.0086             2.015          0.00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60            0.0343             2.009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2026            0.096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466            0.210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02-09F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  <w:u w:val="single"/>
        </w:rPr>
        <w:t>FAMILY     PROV       N     SURV       HT      DBH      VOLUME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41      17       51       94      6.2      8.7      0.0158       31        .       22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7       #       53       98      5.8      8.5      0.0148        2        .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39      17       52       96      6.1      8.1      0.0147       25        .       10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63      18       52       96      5.8      8.3      0.0147       19        .       33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   #       49       91      5.4      8.4      0.0146       17        .        6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80      18       46       85      5.5      7.7      0.0139       21        .        4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40      17       53       98      5.5      8.0      0.0134       17        .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48      17       52       96      5.5      8.2      0.0132       17        .       11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51      17       51       94      5.6      7.7      0.0131       27        .        6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53      18       53       98      5.6      7.8      0.0126       15        .       11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60      18       54      100      5.1      7.8      0.0124       13        .        2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77      18       51       94      5.5      7.7      0.0124        9        .       2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64      18       53       98      5.5      7.4      0.0122        7        .        9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50      17       53       98      5.2      7.1      0.0111       13        .       11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43      17       53       98      5.1      7.4      0.0108       17        .       10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62      18       45       83      5.2      7.2      0.0107       13        .       12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8      15       51       94      5.1      7.4      0.0105       10        .       11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49      17       32       89      5.3      7.2      0.0105        6        .       17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44      17       53       98      5.1      7.4      0.0104       28        .        7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69      18       52       96      5.2      7.0      0.0104       11        .        7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46      17       50       96      4.9      7.1      0.0100       19        .        6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78      18       53       98      4.9      7.1      0.0099        4        .       11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03      15       54      100      5.2      6.9      0.0097       22        .        9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74      18       49       91      5.6      6.9      0.0097        6        .        6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45      17       50       93      4.9      6.8      0.0096       15        .       19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66      18       52       96      4.9      6.5      0.0096       11        .        8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4      15       52       96      4.7      7.2      0.0093       32        .        0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76      18       50       93      5.0      6.8      0.0090       18        .        2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8      15       54      100      4.8      6.9      0.0087       22        .       11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16      16       48       89      4.8      6.4      0.0086       39        .       13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67      18       53       98      4.9      6.5      0.0086       15        .       13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02      15       52       96      4.5      6.6      0.0082       30        .        4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58      18       51       94      5.1      6.3      0.0082       14        .        2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38      17       54      100      4.3      6.6      0.0079       26        .        9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08      15       51       94      4.4      6.4      0.0076       34        .        6 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01      15       50       93      4.2      6.5      0.0074       21        .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7      15       51       94      4.5      6.6      0.0073       48        .        2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05      15       54      100      4.5      6.4      0.0072       15        .       17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26      16       49       91      4.7      6.4      0.0070       37        .        0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06      15       53       98      4.5      6.5      0.0068       36        .        6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00      15       50       93      4.1      6.2      0.0067       19        .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79      18       47       87      4.8      6.3      0.0067       27        .        2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6      15       54      100      4.5      6.3      0.0066       48        .       11 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09      15       49       91      4.0      6.3      0.0064       27        .        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17      16       52       96      4.3      6.0      0.0062       31        .        2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9      15       52       96      4.3      5.8      0.0061       21        .        2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07      15       53       98      4.1      6.2      0.0057       34        .        0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04      15       53       98      4.1      5.9      0.0055       21        .        4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0      15       49       91      3.8      5.8      0.0052       33        .        0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21      16       53       98      3.8      5.2      0.0043       19        .       18       3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320      16       45       85      3.6      5.0      0.0033       29        .        9       3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  <w:t>PROV   PROVENANCE               N    SURV      HT     DBH     VOLUME             FORK    BTOP    FOXT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7   PENAS NEGRAS SO         53      98     5.9     8.5     0.0149      A        2       .       0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8   POTRERO DE MONROY 560   48      91     5.4     8.4     0.0148      A       18       .       6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7   LA CRUZ                599      96     5.3     7.6     0.0118      B       21       .      11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8   CUMBRE DE MURIDORES    749      94     5.3     7.2     0.0109      B       14       .      10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5   EL CIELO               875      96     4.5     6.5     0.0075      C       28       .       5      32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6   LA ENCARNACION         244      92     4.3     5.9     0.0061      C       31       .       9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     2494      95     4.9     6.9     0.0094              22       .       8      29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0-01-12T11:37:00Z</cp:lastPrinted>
  <dcterms:modified xsi:type="dcterms:W3CDTF">2000-01-12T16:37:00Z</dcterms:modified>
  <cp:revision>8</cp:revision>
  <dc:subject/>
  <dc:title>33-02-01A</dc:title>
</cp:coreProperties>
</file>