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39-21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39-2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tecunumanii 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PACE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dolan Far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8'  32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5'  41"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4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6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cul, 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9  2103  2104  2107  2108  2110  2112  2113  2114  2115  2118  2119  2120  2123  212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afael del Norte, 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  2131  2134  2137  2138  2143  2144 2145  2147  2148  2149  2150  2153  2154  21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la Joya, 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7  2159  2166  2167  2168  2170  2171  2173  2175  2176  2177  2178  2181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85  2187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onal Seed Orchard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 xml:space="preserve">Pinus tecunumanii  </w:t>
            </w:r>
            <w:r>
              <w:rPr>
                <w:b w:val="false"/>
                <w:i w:val="false"/>
              </w:rPr>
              <w:t>(project 13)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an Jeronimo, bulk fam 200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bulk fam 2188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, bulk fam 2189, Nicaragu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60             3.579          0.01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299            28.12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034             2.121          0.00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2            0.0178             4.275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36            0.0333             1.038          0.3190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861            0.1775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265            0.267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39-2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  <w:u w:val="single"/>
        </w:rPr>
        <w:t>FAMILY     PROV       N     SURV       HT      DBH      VOLUME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15      13       47       89      7.1     12.7      0.0350       14       19       23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19      13       50       93      7.0     12.0      0.0311       13       14        4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99      13       51       96      6.4     12.4      0.0309       12       18       15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14      13       52       96      7.1     11.8      0.0304       19       12       10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30      14       52       98      6.8     11.9      0.0302       11       25        4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07      13       53       98      6.4     12.2      0.0301        4       15        2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08      13       50       93      6.8     11.9      0.0300       24       26       16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50      14       51       96      7.0     11.6      0.0297       21       27       21 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31      14       48       90      6.5     12.0      0.0293       13       14        0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20      13       50       96      6.9     11.7      0.0290       11       14        4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55      14       49       93      7.1     11.3      0.0289       22       16        4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88     13#       51       94      6.6     11.7      0.0285       18       21        6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04      13       52       96      7.0     11.3      0.0283       21       14       17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03      13       51       96      6.5     11.8      0.0282        8       35        2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13      13       53       98      6.9     11.5      0.0279       17       15       23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10      13       52       96      6.6     11.6      0.0275       15       17        0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89     14#       52       98      6.5     11.6      0.0274        7       16        8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12      13       49       91      6.2     11.6      0.0266       12       34       10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44      14       48       91      6.7     11.1      0.0266       32       17        0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45      14       51       96      6.6     11.3      0.0264       12       27        2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81      15       50       93      6.2     11.1      0.0257       23        6        5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48      14       52       96      6.4     11.2      0.0256       11       26        4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23      13       48       90      6.5     11.1      0.0255        6       16        2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49      14       48       91      6.4     10.9      0.0252        9       16        8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43      14       51       94      6.5     11.1      0.0252       13       25       24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34      14       51       96      6.3     11.3      0.0250        8       29        4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18      13       53       98      6.2     11.0      0.0247        0       17       17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37      14       52       98      6.1     10.5      0.0245       23        4        4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0      5#       52       98      6.4     10.8      0.0239       19        6       11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47      14       52       98      6.2     11.1      0.0239       12       36        8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53      14       51      100      6.0     11.3      0.0238        7       36        4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73      15       52       96      6.3     10.9      0.0234       28        6        4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70      15       54      100      6.3     10.7      0.0234       31        2        4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26      13       52       98      6.0     11.1      0.0233       14       19        9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38      14       51       96      6.0     10.8      0.0232       10       23        8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77      15       52       96      6.0     10.7      0.0224       16        8        2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54      14       48       93      6.0     10.8      0.0221        0       21        6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87      15       53       98      5.8     10.7      0.0219       11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57      15       53       98      6.0     10.7      0.0217       23        6        0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78      15       49       91      5.8     10.3      0.0209       24       10        0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66      15       50       93      5.8     10.4      0.0205       21       14        2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85      15       51       94      6.0     10.1      0.0197       17        2        8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59      15       49       93      5.6      9.9      0.0185       17        6        0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68      15       52       96      5.6      9.9      0.0184       18       10        6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75      15       49       91      5.3      9.4      0.0162       19        0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76      15       50       93      5.3      9.1      0.0151       33        2        0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71      15       51       94      5.6      8.9      0.0151       36        0        0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67      15       34       94      5.5      8.8      0.0151        8       10        0       19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99       *       54      100      4.6      7.9      0.0088        4        0        0        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  <w:u w:val="single"/>
        </w:rPr>
        <w:t>PROV  PROVENANCE                  N    SURV      HT     DBH     VOLUME           FORK    BTOP    FOXT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3  YUCUL                     763      95     6.6    11.7     0.0285     A      13      19      10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3#  YUCUL 2188                 51      94     6.6    11.7     0.0285     AB     18      22       6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4#  SAN RAFAEL DEL NORTE 2189  52      98     6.5    11.7     0.0275     AB      8      15       8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4  SAN RAFAEL DEL NORTE      755      95     6.4    11.2     0.0260      BC    14      23       7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5#  SAN JERONIMO 200           52      98     6.4    10.8     0.0239       C    17       6      12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5  CERRO LA JOYA             748      95     5.8    10.2     0.0200     D      22       5       2      29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9  P. TAEDA                   54     100     4.6     7.9     0.0088      E      4       0       0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      2267      95     6.3    11.0     0.0249            16      16       6      36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0-01-05T19:36:00Z</cp:lastPrinted>
  <dcterms:modified xsi:type="dcterms:W3CDTF">2000-01-06T00:36:00Z</dcterms:modified>
  <cp:revision>10</cp:revision>
  <dc:subject/>
  <dc:title>33-02-01A</dc:title>
</cp:coreProperties>
</file>