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20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2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tklip F3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º  1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5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42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8  2099  2101  2103  2104  2108  2114  2116  2117  21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3  2137  2144  2147  2148  2150  2153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7  2158  2159  2166  2167  2171  2175  2176  2177  217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Nicaragu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9  2211  2213  2214  2215  2217  2218  2220  2221  22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2869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282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3, F1 seed orchard # 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4, cutting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4.36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 hybrid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18, cutting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bulk lot 2073, Guatema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288         236      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288         254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288         248  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288         259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288         256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283         259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288         251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288         251  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287         248              8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20A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*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*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6        13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7        13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8        14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20        17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21        17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099        13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3        14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   #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5        14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9        15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1        15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6        15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4         *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*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1        14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4        17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8        17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073         #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3        1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4        1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7        14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0        14          53          47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4        13          51          45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1        13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7        14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8        15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66        15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1        17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*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3        17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23        17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8        13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8        13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4        14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5        15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7        15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09        17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5        17          53          44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17        17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0        14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7        15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098        13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8        15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3         *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3        14          54          41            76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67        15          53          34            6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P. ELLIOTTII SAFCOL F1 103      54            52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. ELLIOTTI 28693               54            52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SAN JERONIMO BULK 200           54            50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4    SAFCOL 104.366                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SAFCOL 28222                  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73    LOCOMAPA BULK 2073       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3    YUCUL                          537           475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7    APANTE                         539           474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4    SAN RAFAEL DEL NORTE           539           473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SAFCOL 104 CUTTINGS             54            46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5    CERRO LA JOYA                  539           453        8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3    P. ELLIOTTI X PCH HYBRID        54            41        76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2:53:00Z</dcterms:created>
  <dc:creator>ta</dc:creator>
  <dc:description/>
  <dc:language>en-US</dc:language>
  <cp:lastModifiedBy>Woodbridge</cp:lastModifiedBy>
  <cp:lastPrinted>1999-12-08T11:50:00Z</cp:lastPrinted>
  <dcterms:modified xsi:type="dcterms:W3CDTF">1999-12-09T16:23:00Z</dcterms:modified>
  <cp:revision>10</cp:revision>
  <dc:subject/>
  <dc:title>33-02-01A</dc:title>
</cp:coreProperties>
</file>