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-07-11A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07-11A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PP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indy Hil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1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2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3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3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05"/>
        <w:gridCol w:w="576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amento,  Honduras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8  1039  1040  1044  1045  1049  1050  1057  1061  1069  1071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Esperanza,  Honduras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3  1078  1081  1085  1090  1092  1094  1095  2006  2007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quipulas del Norte,  Honduras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9  2019  2029  2040  2044  2045  2048  2049  2051  205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Locomapa,  Honduras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8  2059  2061  2063  2075  2076  2078  2079  2082  2085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FC lot Z44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FC clonal mix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. lot 2330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2nd gen. c.o. 14, M4304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comm. lot, Yucul  P10009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comm. lot, San Rafael  P10008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#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 bulk Fam 200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#1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Esperanza Fam 2001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#1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comapa Fam 2055, Hondura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386             4.209          0.00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    0.0713             4.270          0.010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     0.0276             1.466          0.07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7            0.1948             6.70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96            0.2334             1.196          0.0199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583            1.044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951            1.6067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6-07-11A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u w:val="single"/>
        </w:rPr>
        <w:t>FAMILY 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6      *      36      67     9.7    16.8     0.0857      45       4       0      51      47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45      9      46      85     9.3    16.7     0.0816      18      61       4      96      96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07     10      48      89    10.0    16.3     0.0814      23      50       2      75      75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40      9      43      81     9.7    16.2     0.0806      45      37       0      83      83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    *      48      89     9.2    16.2     0.0774      25       6       0      37      37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44      9      46      85     9.0    16.4     0.0759      23      53       2      91      91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78     12      52      98     9.1    16.2     0.0753      33      29       4      69      69      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0     5#      48      91     9.1    16.0     0.0745      23      30       0      61      61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61      9      50      93     9.6    15.5     0.0733      34      35       3      80      80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06     10      50      93     8.9    15.6     0.0685      19      27       4      59      59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39      9      50      93     9.1    15.6     0.0685      47      39       0      92      92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09     11      44      81     9.1    15.2     0.0685      42      35       0      80      80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50      9      46      85     9.6    15.2     0.0685      41      32       0      74      74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90     10      44      83     8.5    16.0     0.0681      32      40       0      73      76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5      #      54     100     9.1    15.3     0.0674      50      35       4      96      94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95     10      44      83     9.0    15.2     0.0670      28      49       0      89      89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38      9      50      93     9.1    15.2     0.0667      44      39       4      96      96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76     12      51      94     8.7    15.5     0.0664      50      19       0      81      81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49      9      50      93     9.2    14.9     0.0664      33      47       0      90      90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92     10      50      94     8.7    15.2     0.0656      34      28       0      73      73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45     11      51      96     9.2    15.1     0.0653      47      37       0      90      90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81     10      48      91     8.4    15.4     0.0638      35      36       0      81      80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44     11      42      81     8.7    15.2     0.0627      38      51       3      90      90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73     10      49      93     8.8    15.1     0.0622      33      36       0      81      81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57      9      49      91     9.2    14.5     0.0620      40      27       0      91      91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78     10      45      83     8.9    14.9     0.0615      67      22       0      97      97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19     11      47      89     8.9    14.7     0.0611      21      51       4      92      92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4      #      44      81     8.4    14.8     0.0594      47      36       0      91      91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01    10#      46      85     8.3    15.0     0.0587      31      41       0      72      72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63     12      48      89     8.6    14.2     0.0578      66      15       0      90      90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94     10      42      80     8.4    14.1     0.0578      15      40       0      83      83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75     12      53      98     8.7    14.1     0.0557      49      30       0      83      83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40     11      52      96     8.4    14.3     0.0554      48      29       0      91      91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52     11      46      87     8.4    14.2     0.0543      44      14       0      93      93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55    12#      48      89     8.1    14.5     0.0540      29      41       0      75      77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82     12      48      89     8.2    13.9     0.0512      57      15       0      83      85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79     12      53      98     7.9    14.2     0.0508      29      49       0      85      85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71      9      54     100     8.6    13.3     0.0499      52      22       0      91      91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48     11      51      94     8.0    13.9     0.0498      36      18       0      81      81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29     11      44      81     7.9    13.6     0.0483      35      24       0      79      79 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69      9      51      94     8.2    13.2     0.0468      40      33       0      90      90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58     12      48      89     7.4    13.7     0.0466      41      20       0      84      84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51     11      48      89     7.7    13.8     0.0456      34      29       0      79      79 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8      *      47      87     7.7    12.9     0.0436      26       2       2      44      44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85     10      34      63     7.9    11.9     0.0425      38      17       4      90      90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61     12      47      91     7.9    12.3     0.0420      47       7       0      70      70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85     12      43      82     7.7    12.5     0.0403      60      16       3      96      96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49     11      50      93     7.6    12.7     0.0400      57       7       2      91      91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59     12      47      89     7.2    12.8     0.0374      41      15       4      80      80      80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997      *      50      93     7.2    12.7     0.0368      17       6       0      29      29      29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PROV  PROVENANCE                N  SURV    HT   DBH   VOLUME          FORK  BTOP  FOXT  CRK   XBD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6  P. PATULA M4304          36    67   9.7  16.9   0.0863    A      44     6     0    53    47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P. PATULA Z44            48    89   9.2  16.2   0.0775    B      27     6     0    38    38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#5  SAN JERONIMO BULK 200    48    91   9.1  16.0   0.0745    BC     23    29     0    60    60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5  SAPPI YUCUL P10009       54   100   9.1  15.3   0.0674    DC     50    35     4    96    94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  CAMPAMENTO              535    90   9.1  15.1   0.0668    DC     38    39     1    88    88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  LA ESPERANZA            453    85   8.8  15.1   0.0646    DE     33    34     1    79    79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4  SAPPI SAN RAFAEL P10008  44    81   8.4  14.8   0.0596    DEF    48    36     0    91    91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#  LA ESPERANZA FAM 2001    46    85   8.3  15.0   0.0585     EF    30    41     0    72    72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1  ESQUIPULAS DEL NORTE    475    89   8.4  14.3   0.0549      F    41    29     1    87    87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2#  LOCOMAPA FAM 2055        48    89   8.0  14.5   0.0538      F    31    40     0    75    77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  LOCOMAPA                489    92   8.2  14.0   0.0528      F    47    22     1    82    82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8  P. ELLIOTTII ZFC MIX     47    87   7.7  12.9   0.0432    G      23     2     2    40    40    4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7  P. ELLIOTTII 23302       50    93   7.2  12.7   0.0369    G      16     6     0    28    28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OVERALL                1954    89   8.6  14.6   0.0599           40    31     1    84    84    84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16:45:00Z</dcterms:created>
  <dc:creator>ta</dc:creator>
  <dc:description/>
  <dc:language>en-US</dc:language>
  <cp:lastModifiedBy>Woodbridge</cp:lastModifiedBy>
  <cp:lastPrinted>1999-07-02T13:27:00Z</cp:lastPrinted>
  <dcterms:modified xsi:type="dcterms:W3CDTF">1999-07-28T16:01:00Z</dcterms:modified>
  <cp:revision>10</cp:revision>
  <dc:subject/>
  <dc:title>33-02-01A</dc:title>
</cp:coreProperties>
</file>