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10-23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23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8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  720  723  724  727  729  730  735  738  741  743  746  749  752  753  754  755  758  759  760  761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0  196  198  201  2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 Crist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. Lot #2829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. Lot #28222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37             3.349          0.01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2             0.123          0.88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21             0.610          0.87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7            0.0197             3.37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6            0.0422             1.303          0.014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444            0.077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683            0.153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10-23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7      7      30      65     7.9    11.9     0.0363       2       0       0      94      6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8      7      24      44     7.6    11.9     0.0352       5       0       0      85      76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     13      28      52     7.3    12.1     0.0349       0       0       0      97      6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3      7      13      24     7.2    11.9     0.0329       0       8       0     100      5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4      7      21      40     6.7    11.9     0.0323      16       0      11      94      7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8      7      12      22     6.8    11.4     0.0317       0       0       0      67      61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8      7      21      39     7.4    11.4     0.0307      16       8       3     100      7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1      7      22      41     6.4    11.5     0.0294      17      10       0     100      7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     11      17      35     6.9    11.7     0.0291       3       0       0     100      78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0      7      18      33     6.9    11.2     0.0289       5       0       5      73      87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5      7      26      48     6.8    10.8     0.0276       6       0       0      84      65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9      7      31      57     7.0    10.5     0.0265      15       0       4      93      5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8     11      20      38     6.3    10.8     0.0259       0       0       0     100      7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0      7      21      39     7.3    10.6     0.0259       0       0       0     100      4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4      7      21      40     6.8    10.6     0.0256       6       0       6      87      7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3      80     6.3    10.9     0.0247       0       0      11      96      37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3      7      23      43     6.2    10.9     0.0244       6       3       0      94      4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     13      30      63     6.3    10.5     0.0232      11       0       3     100      66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45      87     6.3    10.3     0.0232       2       0       0      95      3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0     11      25      46     6.3    10.4     0.0231       0       3       0     100      7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6     11      29      54     6.4    10.4     0.0223      20       0       0      98      6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1      7      24      44     5.9    10.2     0.0220      14       5       0     100      7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3      7       8      15     6.8     9.3     0.0210      25       0       0     100      5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44      83     6.1    10.1     0.0207       5       0       0      88      3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9      7      30      56     6.2    10.0     0.0204       5       4       0      89      5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     11      21      39     6.0     9.8     0.0199       0       0       0     100      7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9      7      17      33     6.2    10.0     0.0199      23       0       0     100      5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6      7      29      54     6.3     9.1     0.0196       0       0       0      98      5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0      7      35      65     6.3     9.4     0.0190       4       0       0     100      5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2      7      24      45     6.3     9.3     0.0189      11       0       0     100      5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     13      17      32     5.8     9.1     0.0171       0       0       0     100      52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9      7      25      47     6.0     9.0     0.0170      11       0       4      96      64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735      7      22      41     5.7     8.7     0.0157       3       3       0      97      68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     N   SURV     HT    DBH    VOLUME         FORK   BTOP   FOXT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 MONTE CRISTO          75     49    6.6   10.7    0.0263    A     7      0      1     99     5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7   TATUMBLA             497     43    6.7   10.5    0.0254    A     8      2      2     95     61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 P. ELLIOTTII #28430   43     80    6.3   10.8    0.0245    A     0      0      2     95     33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 COAPILLA             112     43    6.4   10.6    0.0241    A     4      1      0     99     67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 PATULA #28222      45     87    6.4   10.3    0.0234    A     2      0      0     96     31    10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P. PATULA #28292      44     83    6.1   10.1    0.0212    A     5      0      0     86     39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684     44    6.6   10.5    0.0253          7      2      1     96     62     9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8-20T13:00:00Z</cp:lastPrinted>
  <dcterms:modified xsi:type="dcterms:W3CDTF">1999-08-20T17:00:00Z</dcterms:modified>
  <cp:revision>8</cp:revision>
  <dc:subject/>
  <dc:title>33-02-01A</dc:title>
</cp:coreProperties>
</file>