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7-27-04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27-04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aniolo - Rigesa Region 6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RI/MONDI,  South Afric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  23  24  25  26  27  29  30  31  32  33  34  36  37  38  39  40  41  89  93  94  95  96  9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Mexico</w:t>
            </w:r>
          </w:p>
          <w:p>
            <w:pPr>
              <w:pStyle w:val="Normal"/>
              <w:rPr/>
            </w:pPr>
            <w:r>
              <w:rPr/>
              <w:t>(provenance 1 from project 20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8  10  11  2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12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 Seed Production Are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28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Potrero de Monroy 028T,  Mexico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86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 Seed Production Area, lot 086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 Clonal Seed Orchard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58             1.553          0.31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1            0.0038             1.307          0.26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 8            0.0040             0.635          0.74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9            0.0925             4.09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32            0.1810             1.152          0.073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304            0.8831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582            1.178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7-27-04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PROV      N   SURV     HT    DBH    VOLUME   FORK  BTOP  FOXT  CRK    XBD  DEF    PEST   SCOR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6    1      51     94    9.8   16.4    0.0838    21     0     0    25     .    25      14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4    1      53     98    9.8   16.5    0.0815    31     0     0    31     .    31      16    0.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7    1      50     93    9.7   15.6    0.0743    26     0     0    26     .    26       8    0.0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    1      50     96    9.0   16.0    0.0719    10     0     0    10     .    10      23    0.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4    1      50     93    9.2   15.5    0.0702    24     0     0    26     .    26      22    0.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6    1      48     89    9.6   15.3    0.0700    23     2     0    23     .    25      24    0.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1    1      52     96    9.2   15.3    0.0691    24     2     2    24     .    26      29    0.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8    2      50     93    9.3   15.3    0.0685    27     0     0    27     .    27      35    0.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3    1      53     98    9.4   15.2    0.0683    15     0     0    15     .    15       8    0.0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7    1      54    100    9.3   15.2    0.0682    20     0     0    28     .    28      22    0.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6    1      47     87    9.0   15.3    0.0676    31     0     0    31     .    31      17    0.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9    1      52     96    9.2   15.1    0.0667    25     2     0    25     .    27      32    0.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6    1      53     98    9.3   15.1    0.0665     9     2     0    11     .    13      20    0.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3    1      53     98    8.7   15.2    0.0663    24     0     0    24     .    24      31    0.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0    1      52     96    9.1   14.8    0.0660    10     0     0     8     .    10      20    0.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3    1      52     96    9.1   15.2    0.0657    36     2     0    36     .    38      26    0.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8    1      48     90    9.0   15.1    0.0653    23     0     0    25     .    25      17    0.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    2      48     90    9.0   14.8    0.0648    25     0     0    27     .    27      10    0.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1    1      54    100    9.1   14.8    0.0643    17     4     0    17     .    20      20    0.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04    *      51     94    8.1   15.5    0.0623     6     4     2     6     .    11       0    0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5    1      50     93    9.2   14.3    0.0617    22     4     0    22     .    26      12    0.0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9    1      51     94    9.3   14.5    0.0606    24     0     0    24     .    24       2    0.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86    *      53     98    8.3   15.1    0.0598     2     0     0     2     .     2       0    0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2    1      51     94    8.8   14.5    0.0587    40     0     0    40     .    40      16    0.0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7    1      50     93    8.7   14.1    0.0583    21     2     0    23     .    24      34    0.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1    2      52     96    9.1   14.2    0.0571    31     0     0    33     .    33      34    0.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5    1      53     98    8.9   14.1    0.0570    21     2     0    23     .    25      56    0.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    2      54    100    8.7   14.3    0.0567    44     0     0    44     .    44      50    0.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    2      48     89    8.2   14.7    0.0564    39     4     0    42     .    46      57    0.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0    1      51     94    8.5   14.1    0.0563    25     2     0    27     .    29      34    0.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8    1      52     96    8.7   14.1    0.0544    17     0     0    17     .    17      21    0.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4    1      49     91    8.5   13.5    0.0501     4     2     0     4     .     6      34    0.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9    1      52     96    7.9   13.3    0.0489    37     2     0    41     .    43      24    0.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8    #      53     98    8.0   12.8    0.0421    62     0     0    64     .    64      48    0.3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12    *      46     85    6.0   10.0    0.0196    20     0     0    22     .    22       0    0.00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PEST is percentage of trees infested with </w:t>
      </w:r>
      <w:r>
        <w:rPr>
          <w:rFonts w:cs="Times New Roman" w:ascii="Times New Roman" w:hAnsi="Times New Roman"/>
          <w:i/>
          <w:sz w:val="16"/>
        </w:rPr>
        <w:t>Sphaeropsis sapinea ( Diplodia sp. )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ORE is mean of upper and lower crown infestation scores  ( 0 = none, 2 = high 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PROVENANCE               N  SURV    HT   DBH   VOLUME      FORK  BTOP FOXT  CRK  XBD  DEF  PEST  SCOR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SAFRI MIXTURE         1331    95   9.1  14.9   0.0651   A    22    1    0   23    .    24    22   0.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704  P. TAEDA CLONAL S.O.    51    94   8.1  15.5   0.0623   A     6    4    2    6    .    12     0   0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POTRERO DE MONROY      252    94   8.9  14.7   0.0606   A    34    1    0   35    .    36    38   0.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86  P. TAEDA SPA            53    98   8.3  15.1   0.0598   A     2    0    0    2    .     2     0   0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28  POTRERO DE MONROY       53    98   8.0  12.8   0.0421   B    62    0    0   64    .    64    49   0.3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112  P. ELLIOTTII SPA        46    85   6.0  10.0   0.0196   C    20    0    0   22    .    22     0   0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 1583    95   9.0  14.9   0.0644        24    1    0   25    .    26    25   0.18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6:52:00Z</dcterms:created>
  <dc:creator>ta</dc:creator>
  <dc:description/>
  <dc:language>en-US</dc:language>
  <cp:lastModifiedBy>CAMCORE</cp:lastModifiedBy>
  <cp:lastPrinted>1999-12-01T10:15:00Z</cp:lastPrinted>
  <dcterms:modified xsi:type="dcterms:W3CDTF">2001-04-24T16:52:00Z</dcterms:modified>
  <cp:revision>2</cp:revision>
  <dc:subject/>
  <dc:title>33-02-01A</dc:title>
</cp:coreProperties>
</file>