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2-02D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9-02-02D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aness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 0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 39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3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65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0"/>
        <w:gridCol w:w="432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en, Indonesi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4  6  10  12  16  18  2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dekluwa, Indonesi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  24  26  28  30  32  34  36  38  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da, Indonesi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2  44  46  48  50  52  54  56  58  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malota, Indonesi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2  64  66  68  70  72  74  76  78  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ntona, Indonesi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2  84  86  88  90  92  94  96  98  1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alekan, Indonesi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  104  106  108  110  112  114  116  118  1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38"/>
        <w:gridCol w:w="4817"/>
      </w:tblGrid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, South Africa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.O., Colombia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cadia S.O., Colomb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DEPENDENT VARIABLE</w:t>
      </w:r>
      <w:r>
        <w:rPr/>
        <w:t>:   On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        TYPE III SS                F-VALUE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4                 0.00021             10.2089                 0.0001</w:t>
      </w:r>
    </w:p>
    <w:p>
      <w:pPr>
        <w:pStyle w:val="PlainText"/>
        <w:rPr/>
      </w:pPr>
      <w:r>
        <w:rPr>
          <w:rFonts w:cs="LinePrinter" w:ascii="LinePrinter" w:hAnsi="LinePrinter"/>
        </w:rPr>
        <w:t>PROV                     8                 0.00015              2.2814                 0.0398</w:t>
      </w:r>
    </w:p>
    <w:p>
      <w:pPr>
        <w:pStyle w:val="PlainText"/>
        <w:rPr/>
      </w:pPr>
      <w:r>
        <w:rPr>
          <w:rFonts w:cs="LinePrinter" w:ascii="LinePrinter" w:hAnsi="LinePrinter"/>
        </w:rPr>
        <w:t>REP*PROV                32                 0.00021              2.9950                 0.0001</w:t>
      </w:r>
    </w:p>
    <w:p>
      <w:pPr>
        <w:pStyle w:val="PlainText"/>
        <w:rPr/>
      </w:pPr>
      <w:r>
        <w:rPr>
          <w:rFonts w:cs="LinePrinter" w:ascii="LinePrinter" w:hAnsi="LinePrinter"/>
        </w:rPr>
        <w:t>FAMILY(PROV)            52                 0.00021              1.8378                 0.0015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208                 0.00046              1.9134  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452                 0.00167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756                 0.00299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49-02-02D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FAMILY     PROV       N     SURV       HT      DBH      VOLUME      FORK     ADOM  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8       3       30      100      4.5      4.2     0.00281        3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6       2       29       97      4.4      4.1     0.00281       10        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8       3       29       97      4.8      4.1     0.00275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6       3       27       90      4.8      4.1     0.00271        0        4        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5       *       27       90      4.5      4.2     0.00263        0       11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6       4       27       90      4.9      4.1     0.00261        3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0       2       29       97      4.5      4.2     0.00260        3        7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8       2       30      100      4.4      4.1     0.00253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2       3       28       93      4.5      3.9     0.00252        8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8       4       29       97      4.6      4.0     0.00248        7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4       4       28       93      4.5      4.0     0.00243        7        7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2       3       29       97      4.7      3.9     0.00237       1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2       1       30      100      4.2      3.9     0.00236       10        7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2       4       29       97      4.9      3.8     0.00233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8       4       30      100      4.4      4.0     0.00233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0       1       30      100      4.6      3.9     0.00230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2       1       29       97      4.4      4.0     0.00230        3        4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0       4       30      100      4.4      4.0     0.00229       13        7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4       2       29       97      4.3      4.0     0.00228        3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6       5       30      100      4.4      3.9     0.00224        3        3        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6       *       29       97      4.1      4.0     0.00224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2       2       28       93      4.3      4.0     0.00223        3        7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6       2       28       93      3.9      4.0     0.00214        0       29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8       5       30      100      4.3      3.8     0.00212        0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6       4       30      100      4.5      3.7     0.00209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4       1       26       87      4.3      3.5     0.00204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6       5       30      100      4.1      3.7     0.00202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0       3       24       80      4.4      3.5     0.0020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4       3       30      100      4.5      3.6     0.0020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6       3       30      100      4.4      3.7     0.00200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0       1       30      100      4.2      3.8     0.00196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2       2       30      100      4.2      3.8     0.00196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4       2       29       97      4.0      3.8     0.00194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2       4       29       97      4.3      3.5     0.00190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8       5       30      100      3.9      3.7     0.00186       10       23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8       2       29       97      4.0      3.5     0.00185       15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4       6       28       93      4.0      3.7     0.00182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2       6       29       97      3.9      3.6     0.00181        7        7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4       5       29       97      4.1      3.5     0.00181       11       1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0       4       30      100      4.3      3.6     0.00178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0       3       29       97      4.1      3.5     0.00178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0       5       29       97      3.9      3.5     0.00174        4        7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6       1       29       97      3.9      3.3     0.00172        3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2       5       27       90      4.0      3.5     0.00170        4       12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4       6       28       93      3.8      3.6     0.00170        8       17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6       1       30      100      4.2      3.5     0.00169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8       1       27       90      4.0      3.5     0.00165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8       6       30      100      3.8      3.6     0.00164       10       13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4       4       29       97      4.4      3.2     0.00152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20       6       29       97      3.9      3.4     0.00150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0       2       30      100      3.6      3.5     0.00149       13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6       6       28       93      3.8      3.3     0.00149       11        3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0       6       29       97      3.7      3.4     0.00148        3       17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4       3       29       97      4.0      3.2     0.00145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8       6       29       97      3.7      3.1     0.00139        7        3       1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4       *       29       97      3.8      3.2     0.00137        3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2       6       30      100      3.4      3.4     0.00137       13        7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4       5       30      100      3.4      3.1     0.00120       1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2       5       30      100      3.4      3.1     0.00120       27        3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0       5       30      100      3.4      3.1     0.00111       10        3       13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6       6       30      100      3.0      2.7     0.00073       17        3       20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9-02-02D2</w:t>
      </w:r>
      <w:r>
        <w:rPr>
          <w:rFonts w:cs="LinePrinter" w:ascii="LinePrinter" w:hAnsi="LinePrinter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0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PROVENANCE                N      SURV      HT      DBH      VOLUME           FORK     ADOM  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5   E. UROGRANDIS, CASCADA   27       90      4.6      4.2     0.00264     A       0       11       1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   MUDA                    285       95      4.5      3.8     0.00225     B       4        1        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6   E. UROGRANDIS, SAPPI     29       97      4.1      4.0     0.00224     B       3        0        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   PADEKLUWA               291       97      4.1      3.9     0.00218     B       5        7       1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   LAMALOTA                291       97      4.5      3.8     0.00217     B       4        3        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   DOKEN                   231       96      4.2      3.7     0.00201     BC      4        3        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   JONTONA                 295       98      3.9      3.5     0.00170     CD      8        7       1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6   LABALEKAN               290       97      3.7      3.4     0.00149     D       8        8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4   E. GRANDIS, ARCADIA      29       97      3.8      3.2     0.00139     D       3        3        7</w:t>
      </w:r>
    </w:p>
    <w:p>
      <w:pPr>
        <w:pStyle w:val="Normal"/>
        <w:pBdr>
          <w:top w:val="single" w:sz="6" w:space="1" w:color="000000"/>
          <w:bottom w:val="double" w:sz="6" w:space="0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OVERALL                1683       97      4.2      3.7     0.00196             5        5       10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S:</w:t>
      </w:r>
      <w:r>
        <w:rPr>
          <w:sz w:val="16"/>
        </w:rPr>
        <w:t xml:space="preserve"> 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nePrin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02:14:00Z</dcterms:created>
  <dc:creator>TA</dc:creator>
  <dc:description/>
  <dc:language>en-US</dc:language>
  <cp:lastModifiedBy>Woodbridge</cp:lastModifiedBy>
  <cp:lastPrinted>1998-11-24T10:56:00Z</cp:lastPrinted>
  <dcterms:modified xsi:type="dcterms:W3CDTF">1998-11-24T15:56:00Z</dcterms:modified>
  <cp:revision>7</cp:revision>
  <dc:subject/>
  <dc:title>33-26-04A</dc:title>
</cp:coreProperties>
</file>