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1D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1D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tanc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3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2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43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en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5  7  9  11  13  15  17  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3  25  27  29  31  33  35  37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3  45  47  49  51  53  55  57  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alot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  63  65  67  69  71  73  75  77  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3  85  87  89  91  93  95  97  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alekan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3  105  107  109  111  113  115  117  1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8"/>
        <w:gridCol w:w="4817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, South Africa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.O., Colombia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cadia S.O., Colombia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Clone SUI4610 , Colomb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EPENDENT VARIABLE</w:t>
      </w:r>
      <w:r>
        <w:rPr/>
        <w:t>:   On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   TYPE III SS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4                 0.00026              1.2676                 0.298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9                 0.00205              2.8437                 0.010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36                 0.00260              7.2727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54                 0.00098              1.8207                 0.001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16                 0.00215              1.3436                 0.001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499                 0.01112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CORRECTED TOTAL       1818                 0.01944     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49-02-01D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FAMILY     PROV       N     SURV       HT      DBH      VOLUME      FORK     ADOM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3       3       30      100      6.3      6.3     0.00823        7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9       3       30      100      6.0      6.2     0.00799        3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 *       28       93      5.7      6.2     0.00770       11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3       4       30      100      6.0      6.2     0.00760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1       3       29       97      6.1      6.3     0.00756       21       18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9       6       30      100      6.0      5.9     0.00725        7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1       6       29       97      5.8      5.9     0.00714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7       6       30      100      5.7      6.0     0.00694       13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3       6       28       93      5.6      5.8     0.00693       19       2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3       3       29       97      6.0      6.0     0.00687       10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1       3       30      100      6.0      5.9     0.00684       1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3       6       30      100      5.7      6.0     0.00680       1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7       3       29       97      5.9      5.9     0.00672       13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9       6       30      100      5.6      5.9     0.00654       10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5       6       27       90      5.7      5.9     0.00643       16       16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9       3       30      100      6.0      5.7     0.00639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1       6       28       93      5.8      5.7     0.00621        8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5       3       25       83      5.9      5.7     0.00606        7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7       6       29       97      5.8      5.5     0.00603        7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3       5       28       93      5.6      5.7     0.00601        4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5       2       28       93      5.2      5.7     0.00583       17       22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5       3       29       97      5.8      5.5     0.00581       18       18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5       6       30      100      5.5      5.6     0.00579       17       1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   *       27       90      5.4      5.3     0.00569       12       1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7       5       27       90      5.4      5.5     0.00563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3       1       29       97      5.7      5.4     0.00552       1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9       2       25       83      5.2      5.5     0.00538       21       2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7       3       30      100      5.7      5.3     0.00535       13       1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       1       29       97      5.7      5.4     0.00523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7       1       30      100      5.5      5.4     0.00519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3       4       30      100      5.8      5.1     0.00519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9       4       28       93      5.3      5.4     0.00517       22       22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5       4       29       97      5.5      5.3     0.00507        7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7       4       30      100      5.5      5.2     0.00505        7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3       5       27       90      5.1      5.2     0.00500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5       4       29       97      5.7      5.1     0.00498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1       1       27       90      5.5      5.2     0.00493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7       4       30      100      5.6      5.1     0.00488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1       4       28       93      5.4      5.1     0.00487        4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9       4       29       97      5.3      5.2     0.00483        7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3       *       30      100      5.7      5.1     0.00481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       1       30      100      5.3      5.2     0.00479        7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9       5       27       90      4.5      5.1     0.00474       11       1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7       5       27       90      4.9      5.3     0.00472        3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5       5       29       97      5.3      5.2     0.00468       17       1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       1       29       97      5.2      5.1     0.00462        7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3       1       30      100      5.2      5.1     0.00462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5       1       30      100      4.8      5.0     0.00457       13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       1       30      100      5.3      5.0     0.00454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1       5       26       87      4.8      4.8     0.00450       12       1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1       2       28       93      4.8      5.1     0.00417       21       40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1       4       29       97      5.1      4.8     0.00392        3        7        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 xml:space="preserve">95       5       </w:t>
      </w:r>
      <w:r>
        <w:rPr>
          <w:rFonts w:cs="LinePrinter" w:ascii="LinePrinter" w:hAnsi="LinePrinter"/>
          <w:sz w:val="17"/>
        </w:rPr>
        <w:t>30      100      4.6      4.9     0.00390       17       20       2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    </w:t>
      </w:r>
      <w:r>
        <w:rPr>
          <w:rFonts w:cs="LinePrinter" w:ascii="LinePrinter" w:hAnsi="LinePrinter"/>
          <w:sz w:val="17"/>
        </w:rPr>
        <w:t>91       5       29       97      4.8</w:t>
      </w:r>
      <w:r>
        <w:rPr>
          <w:rFonts w:cs="LinePrinter" w:ascii="LinePrinter" w:hAnsi="LinePrinter"/>
        </w:rPr>
        <w:t xml:space="preserve">      4.6     0.00390       13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       2       25       83      4.5      4.5     0.00389       15       1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4       *       27       90      5.0      4.7     0.00387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7       2       25       83      4.5      4.6     0.00370        4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       1       27       90      4.9      4.6     0.00370        7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       5       24       80      4.3      4.5     0.00368       21       2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3       2       28       93      4.7      4.7     0.00356       11       18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7       2       25       83      4.3      4.3     0.00328       21       32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9       2       28       93      4.2      4.5     0.00327       11       1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5       2       27       90      4.4      4.2     0.00312       19       19       1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       2       29       97      4.2      4.5     0.00299        7       14       14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9-02-01D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0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PROV   PROVENANCE                N     SURV      HT      DBH   VOLUME             FORK     ADOM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6   E. UROGRANDIS, SAPPI     28      93      5.7      6.2     0.00771     A      11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   MUDA                    291      97      6.0      5.9     0.00679     B      11       11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   LABALEKAN               291      97      5.7      5.8     0.00660     B      11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5   E. UROGRANDIS, CASCADA   27      90      5.4      5.3     0.00572     C      11       11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   LAMALOTA                292      97      5.5      5.3     0.00517     CD      6        6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3   E. GRANDIS, SUI4610      30     100      5.7      5.1     0.00481     D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   DOKEN                   291      97      5.3      5.1     0.00478     DE      5        5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   JONTONA                 274      91      5.0      5.1     0.00471     DE     11       11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   PADEKLUWA               268      89      4.6      4.8     0.00392     E      15       2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4   E. GRANDIS, ARCADIA      27      90      5.0      4.7     0.00391     E       4        4        4</w:t>
      </w:r>
    </w:p>
    <w:p>
      <w:pPr>
        <w:pStyle w:val="Normal"/>
        <w:pBdr>
          <w:top w:val="single" w:sz="6" w:space="1" w:color="000000"/>
          <w:bottom w:val="double" w:sz="6" w:space="0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OVERALL                1707      95      5.4      5.3     0.00535            10       11       1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S:</w:t>
      </w:r>
      <w:r>
        <w:rPr>
          <w:sz w:val="16"/>
        </w:rPr>
        <w:t xml:space="preserve"> 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23:07:00Z</dcterms:created>
  <dc:creator>TA</dc:creator>
  <dc:description/>
  <dc:language>en-US</dc:language>
  <cp:lastModifiedBy>Woodbridge</cp:lastModifiedBy>
  <cp:lastPrinted>1998-11-24T11:01:00Z</cp:lastPrinted>
  <dcterms:modified xsi:type="dcterms:W3CDTF">1999-10-29T00:14:00Z</dcterms:modified>
  <cp:revision>11</cp:revision>
  <dc:subject/>
  <dc:title>33-26-04A</dc:title>
</cp:coreProperties>
</file>