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31-0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31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SIMPS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ea Experimental Juan-Vicen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531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4  5  6  7  8  9  10  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6  27  28  32  33  34  35  37  38  39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5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7  48  49  50  52  53  54  55  56  57  58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 (Mix of OP famili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wo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2149                 2.0842                 0.074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3               0.91618                40.8681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        0.02909                 2.0042                 0.154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7               0.09492                 2.5864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24               0.25291                 0.9430                 0.751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777               2.2987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3183               3.6929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31-0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</w:t>
      </w:r>
      <w:r>
        <w:rPr>
          <w:rFonts w:cs="LinePrinter" w:ascii="LinePrinter" w:hAnsi="LinePrinter"/>
        </w:rPr>
        <w:t xml:space="preserve">FAMILY   PROV      N     SURV    HT     DBH      VOLUME    FORK     BTOP    CRK     XBD 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901      95    13.7    14.5     0.0910      12       0       2       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2       6     100    13.7    14.4     0.0884      33       0       0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30     100    13.6    13.5     0.0773      17       0       7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53      98    13.5    13.3     0.0742       7       0       2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29      97    12.8    12.6     0.0690      27       0       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53      98    13.0    12.8     0.0677      21       0       6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2      49      91    13.3    12.6     0.0676      17       0       6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52      96    13.2    12.7     0.0673      20       0       6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50      93    12.9    12.8     0.0670      13       0       2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53      98    13.2    12.5     0.0666      17       0       4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46      96    13.1    12.7     0.0665      13       0       0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54     100    13.3    12.7     0.0661      13       0       0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1      54     100    13.4    12.4     0.0644      15       0       2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54     100    12.8    12.5     0.0635      19       0       9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48      89    13.1    12.2     0.0631      10       0       6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45      94    12.9    12.4     0.0628       7       0       4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47      98    12.8    12.5     0.0625      22       0       0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52      96    12.6    12.2     0.0614       9       0       2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   1      54     100    13.1    12.1     0.0606       9       0       2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52      96    12.9    11.9     0.0600      21       0       2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53      98    13.0    12.0     0.0596       4       0       4       0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51      94    12.4    12.2     0.0596       8       0       4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51      94    12.9    12.0     0.0592      13       0       4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53      98    12.8    11.9     0.0590      20       0       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      1      59      98    12.7    12.0     0.0587       9       0       6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2      29      97    13.0    11.8     0.0581       7       0       3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52      96    12.6    11.8     0.0575       7       0      14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2      33      92    12.1    11.8     0.0575      16       0      14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52      96    13.0    11.9     0.0570       9       0       0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52      96    12.8    11.7     0.0554      23       0       6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51      94    12.5    11.4     0.0528      17       0       9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53      98    12.1    11.2     0.0516       9       0       6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50      93    12.1    11.5     0.0514      16       0       2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51      94    11.8    11.2     0.0510      13       0       6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23      96    12.3    11.1     0.0486      22       0       4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54     100    11.9    11.1     0.0475      15       0       4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3      27      90    12.0    11.2     0.0467      17       0      15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      51      94    12.3    10.8     0.0454       8       0      12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3      30     100    11.6    10.8     0.0442      17       0      1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28      93    11.9    10.7     0.0440      17       0       0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48      89    11.6    10.3     0.0438       8       0       2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3      48      89    11.7    10.8     0.0435      17       0      18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45      94    11.9    10.6     0.0427      19       0       0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51      94    11.9    10.5     0.0424      11       0       2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0      3      29      97    11.7    10.5     0.0416      21       0       8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52      96    11.5    10.4     0.0415      15       0       2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44      92    11.5    10.3     0.0383      22       0       0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47      87    11.6    10.1     0.0375      19       0       4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3      46      96    11.4    10.1     0.0365      23       0       2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3      45      94    11.3     9.3     0.0312      23       0       5       0      2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3      44      81    10.6     9.2     0.0291      17       0       4       0      21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PROVENANCE           N   SURV   HT   DBH   VOLUME          FORK  BTOP  CRK   XBD   DEF 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9    MIXED OP FAMILIES  901    94  13.7  14.4   0.0906    A      11     0     2     0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    CHANTABURI         541    95  12.8  12.3   0.0621    B      14     0     4     0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 KANCHANABURI      1000    97  12.9  12.2   0.0614    B      14     0     5     0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 NAKONRATCHASIMA    742    93  11.7  10.6   0.0423    C      17     0     5     0    21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2283    95  12.5  11.7   0.0554           15     0     5     0    19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5:13:00Z</dcterms:created>
  <dc:creator>ta</dc:creator>
  <dc:description/>
  <dc:language>en-US</dc:language>
  <cp:lastModifiedBy>Woodbridge</cp:lastModifiedBy>
  <cp:lastPrinted>1998-11-04T17:33:00Z</cp:lastPrinted>
  <dcterms:modified xsi:type="dcterms:W3CDTF">1998-11-04T22:33:00Z</dcterms:modified>
  <cp:revision>7</cp:revision>
  <dc:subject/>
  <dc:title>33-02-01A</dc:title>
</cp:coreProperties>
</file>