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29-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29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(Thailand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T SURYA HUTANI JAY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. 56/57, zone XXXI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º  07'  50"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7º  03'  14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9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2"/>
        <w:gridCol w:w="477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chanaburi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3  4  5  6  7  8  9  10  11  12  13  14  15  16  17  18  19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taburi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3  24  25  26  27  28  29  30  31  32  33  34  35  36  37  38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onratchasima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2  43  44  45  46  47  48  49  50  51  52  53  54  55  56  57  58  59 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a Rica (Stone Seed Orchard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anyuwangi, Indones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 xml:space="preserve"> </w:t>
      </w: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Thre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TYPE III SS     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0.17307          8.1653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4          1.03818         31.8255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32          0.08685          1.6004          0.035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55          0.23460          2.7512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440          0.68265          1.1038          0.081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2775          3.9004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CORRECTED TOTAL       3314          6.11534</w:t>
      </w:r>
      <w:r>
        <w:rPr>
          <w:b/>
        </w:rPr>
        <w:t xml:space="preserve">  </w:t>
      </w:r>
      <w:r>
        <w:rPr>
          <w:rFonts w:cs="LinePrinter" w:ascii="LinePrinter" w:hAnsi="LinePrinter"/>
        </w:rPr>
        <w:t xml:space="preserve"> 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47-29-01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FAMILY    PROV      N      SURV      HT      DBH      VOLUME      FORK      CRK     XBD      DEF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999       #      158       98     16.3     16.6      0.1436       17       13       17       3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998       #      161       99     15.9     15.2      0.1160       25       20       22       4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23       2       53       98     15.1     14.3      0.0982       30       51       40       7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28       2       53       98     15.0     14.1      0.0946       20       41       38       5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2       2       52       96     15.0     14.0      0.0926       12       17       16       3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7       1       54      100     14.8     13.8      0.0924       22       41       26       5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27       2       54      100     14.9     14.0      0.0924       22       44       39       6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0       2       52       96     15.0     13.8      0.0922       19       40       44       6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4       1       53       98     14.6     13.6      0.0891       31       42       46       6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4       1       51       94     14.8     13.5      0.0865       21       39       54       6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21       2       51       94     14.6     13.5      0.0850       19       30       29       5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1       2       53       98     14.6     13.5      0.0847       32       31       38       5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3       1       53       98     15.0     13.2      0.0840       23       30       21       5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9       1       53       98     14.4     13.4      0.0837       43       59       41       7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6       1       52       96     14.2     13.5      0.0834       21       42       37       6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7       2       51       94     14.5     13.3      0.0833       36       27       39       6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25       2       52       96     14.7     13.2      0.0832       20       50       39       6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20       1       51       94     14.4     13.3      0.0824       22       49       45       6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4       2       54      100     14.2     13.5      0.0819       37       41       31       6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41       3       53       98     14.1     13.6      0.0818       20       43       62       7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5       1       53       98     14.3     13.4      0.0815       33       46       30       6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1       1       53       98     14.7     13.2      0.0806       23       29       29       4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2       3       53       98     13.9     13.3      0.0803       21       71       53       8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7       3       53       98     13.6     13.4      0.0802       36       50       72  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6       2       53       98     14.4     13.0      0.0801       31       54       37       7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8       1       52       96     13.9     13.0      0.0799       15       47       43       6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9       2       54      100     14.2     13.2      0.0798       26       44       52       6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9       1       50       93     14.2     13.2      0.0797       26       34       37       5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3       2       51       94     14.3     13.2      0.0796       24       43       39       6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5       1       53       98     14.3     13.2      0.0792       21       59       47       7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29       2       53       98     14.0     12.9      0.0790       13       33       39       5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7       1       54      100     14.7     12.9      0.0785       20       41       35       5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6       1       52       96     14.4     13.2      0.0782       28       26       34       5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47       3       51       94     13.9     13.0      0.0764       17       38       61       6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26       2       46       85     13.7     13.0      0.0757       14       63       56       8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2       1       52       96     13.8     12.6      0.0741       31       54       31       6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46       3       50       93     13.2     13.0      0.0730       29       57       64       8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24       2       54      100     13.9     12.6      0.0729       22       50       43       6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5       2       50       93     14.1     12.5      0.0727       26       48       36       6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49       3       53       98     13.4     12.9      0.0724       45       79       83  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1       1       51       94     13.9     12.8      0.0723       23       49       44       7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8       1       53       98     14.1     12.7      0.0719       30       36       36       5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0       3       52       96     13.5     12.8      0.0714       17       61       58       8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1       3       53       98     13.5     12.6      0.0704       21       48       61       7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2       1       54      100     13.9     12.5      0.0699       26       46       54       7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9       3       49       91     13.1     12.6      0.0698       25       59       53       7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4       3       46       85     13.1     12.6      0.0691       32       61       69       8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45       3       50       93     13.2     12.8      0.0691       24       36       54       7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3       3       48       89     13.1     12.7      0.0680       26       62       66       8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3       1       54      100     13.7     12.3      0.0673       26       56       57       7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8       3       51       94     13.3     12.3      0.0669       22       51       48       7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0       1       51       94     13.8     12.2      0.0662       22       50       51       7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48       3       50       93     13.2     12.1      0.0647       15       54       52       6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8       2       50       93     13.4     11.7      0.0606       24       49       36       6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0       3       51       94     12.9     11.9      0.0591       22       54       56       8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44       3       52       96     12.2     11.4      0.0524       27       50       63       7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5       3       52       96     12.8     11.4      0.0517       24       56       69       8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42       3       43       80     11.9     11.2      0.0506       26       56       71       8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43       3       52       96     12.0     11.0      0.0505       25       26       47       64</w:t>
      </w:r>
    </w:p>
    <w:p>
      <w:pPr>
        <w:pStyle w:val="Normal"/>
        <w:pBdr>
          <w:bottom w:val="double" w:sz="4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6       3       49       91     12.1     10.9      0.0497       28       45       60       77</w:t>
      </w:r>
    </w:p>
    <w:p>
      <w:pPr>
        <w:pStyle w:val="Normal"/>
        <w:jc w:val="center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NOTE:  </w:t>
      </w:r>
      <w:r>
        <w:rPr>
          <w:sz w:val="16"/>
        </w:rPr>
        <w:t>Families 21 and 18 have 24 and 36 unidentified fillers, respectively.</w:t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7-29-01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PROV    PROVENANCE               N    SURV    HT    DBH    VOLUME       FORK    CRK     XBD  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999    COSTA RICA             158     98    16.3   16.6   0.1436   A    17      13      17      3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998    BANYUWANGI, INDONESIA  161     99    15.9   15.2   0.1161   B    25      20      22      4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2    CHANTABURI             936     96    14.4   13.3   0.0829   C    24      42      38      6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    KANCHANABURI          1049     97    14.3   13.1   0.0790   C    25      44      40      6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3    NAKONRATCHASIMA       1011     94    13.1   12.4   0.0665   D    25      52      61      7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OVERALL               2996     96    13.9   12.9   0.0760        25      46      46      6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540" w:right="99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30:00Z</dcterms:created>
  <dc:creator>ta</dc:creator>
  <dc:description/>
  <dc:language>en-US</dc:language>
  <cp:lastModifiedBy>Lab Manager</cp:lastModifiedBy>
  <cp:lastPrinted>1998-12-01T17:32:00Z</cp:lastPrinted>
  <dcterms:modified xsi:type="dcterms:W3CDTF">2014-01-21T19:30:00Z</dcterms:modified>
  <cp:revision>2</cp:revision>
  <dc:subject/>
  <dc:title>47-02-01G</dc:title>
</cp:coreProperties>
</file>