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09-02C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9-02C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ncho Pando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º  49'  12'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3º  56'  50"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477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 xml:space="preserve">Family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 Ka Don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 Thaut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pa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6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 (Ston Seed Orchard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 seed orchard (Families 05, 06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wo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TYPE III SS  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REP                      8               0.000410                  6.8515                0.0001 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4               0.000181                  5.3598                0.002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2               0.000275                  5.3133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407               0.002278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451               0.00312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47-09-02C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     N   SURV   HT   DBH   VOLUME             FORK   BTOP  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STON S.O., COSTA RICA    152    80   3.6   4.5   0.00246     A       11      0       9     5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4   SIN THAUT                386    88   3.4   4.4   0.00237     A       10      0      10     6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 MONTERREY S.O., COLUMBIA 157    83   3.5   4.3   0.00233     A       10      0       7     4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   THIN KA DONN             373    85   3.2   4.1   0.00185     B        6      0       8     1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5   POPPA                    389    88   3.1   3.7   0.00156     C        9      0      10     3    16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   1148    87   3.2   4.1   0.00194              8      0       9     3    1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00:28:00Z</dcterms:created>
  <dc:creator>ta</dc:creator>
  <dc:description/>
  <dc:language>en-US</dc:language>
  <cp:lastModifiedBy>Woodbridge</cp:lastModifiedBy>
  <cp:lastPrinted>1998-11-09T12:15:00Z</cp:lastPrinted>
  <dcterms:modified xsi:type="dcterms:W3CDTF">2004-07-09T15:44:00Z</dcterms:modified>
  <cp:revision>13</cp:revision>
  <dc:subject/>
  <dc:title>47-02-01G</dc:title>
</cp:coreProperties>
</file>