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4-18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18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rizon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E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º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º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abacote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0  11  12  13  14  15  1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cas Atascada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  24  25  26  27  28  29  30  31  32  33  34  35  36  37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do Chaire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 46  47  48  49  50  51  52  53  54  55  56  57  58  59  60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A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ezca, Mexico,  CG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PLANTED    SURVIVED  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354         344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354         345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354         328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354         317  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354         335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354         341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354         342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354         335              95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      354         335              9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4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</w:t>
      </w:r>
      <w:r>
        <w:rPr>
          <w:rFonts w:cs="LinePrinter" w:ascii="LinePrinter" w:hAnsi="LinePrinter"/>
          <w:sz w:val="16"/>
        </w:rPr>
        <w:t>FAMILY    PROV       PLANTED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        1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        1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        1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        2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9        3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*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7        *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        1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        1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  1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  1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        2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  2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        2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        2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  3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*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        1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        1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        1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1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        2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        2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7        2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7        3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        3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*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  2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  2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        2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5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*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*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5        *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1        3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        3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*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*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2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2        3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        3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*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8        *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  2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3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6        3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8        3           54          47            8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0        3           54          47            8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4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PROV    PROVENANCE                PLANTED      SURVIVED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EL TABACOTE                 864           837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VACAS ATASCADAS             864           819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RANCHO DE CHAIRES           864           802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0    P. GREGGII, EL MADROÑO       54            51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1    P. GREGGII, LA TAPONA        54            54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2    P. PATULA, 2ND GEN A         54            52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3    P. PATULA, 1ST GEN O         54            50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4    P. PATULA, UNIMPROVED        54            5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5    P. GREGII, MONDI, 1ST GEN O  54            51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6    P. GREGGII, MONDI, UNIMP.    54            49  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7    P. GREGGII, EL MADROÑO       54            54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8    P. GREGGII, LA TAPONA        54            49  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9    P. GREGGII, ATEZCA, CGF      54            53        98</w:t>
      </w:r>
    </w:p>
    <w:p>
      <w:pPr>
        <w:pStyle w:val="PlainText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1    P. ELLIOTTII, 2ND GEN A      54            50        93</w:t>
      </w:r>
    </w:p>
    <w:p>
      <w:pPr>
        <w:pStyle w:val="PlainText"/>
        <w:rPr>
          <w:rFonts w:ascii="SAS Monospace" w:hAnsi="SAS Monospace" w:cs="SAS Monospace"/>
          <w:lang w:eastAsia="en-US"/>
        </w:rPr>
      </w:pPr>
      <w:r>
        <w:rPr>
          <w:rFonts w:cs="SAS Monospace" w:ascii="SAS Monospace" w:hAnsi="SAS Monospace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6:19:00Z</dcterms:created>
  <dc:creator>ta</dc:creator>
  <dc:description/>
  <dc:language>en-US</dc:language>
  <cp:lastModifiedBy>Woodbridge</cp:lastModifiedBy>
  <cp:lastPrinted>1998-11-24T11:58:00Z</cp:lastPrinted>
  <dcterms:modified xsi:type="dcterms:W3CDTF">1998-11-24T17:23:00Z</dcterms:modified>
  <cp:revision>8</cp:revision>
  <dc:subject/>
  <dc:title>33-02-01A</dc:title>
</cp:coreProperties>
</file>