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42-20-01F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YEAR PROVENANCE AND FAMILY SURVIV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-20-01F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ooper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GARA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estarp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º  31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º  04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6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199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46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468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ro Prieto, Mexico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eastAsia="en-US"/>
              </w:rPr>
            </w:pPr>
            <w:r>
              <w:rPr>
                <w:lang w:eastAsia="en-US"/>
              </w:rPr>
              <w:t>14  15  16  18  20  22  23  24  25  26  27  28  3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quesotes, Mexico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1  33  34  35  37  38  40  41  42  45  47  49  50  52  5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averas, Mexico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9  61  65  67  68  71  73  75  76  77  78  83  84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37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6"/>
        <w:gridCol w:w="5304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3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3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REPLICATION</w:t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    </w:t>
      </w:r>
      <w:r>
        <w:rPr>
          <w:rFonts w:cs="LinePrinter" w:ascii="LinePrinter" w:hAnsi="LinePrinter"/>
          <w:sz w:val="16"/>
        </w:rPr>
        <w:t>REP   PLANTED    SURVIVED        %SURVIVAL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      252         236  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      252         227  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      252         230  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      252         224      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5      252         222         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6      252         220  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7      252         220  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8      251         218              87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9      252         225              89</w:t>
      </w:r>
    </w:p>
    <w:p>
      <w:pPr>
        <w:pStyle w:val="PlainText"/>
        <w:jc w:val="center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  <w:r>
        <w:br w:type="page"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right"/>
        <w:rPr/>
      </w:pPr>
      <w:r>
        <w:rPr>
          <w:b/>
        </w:rPr>
        <w:t>42-20-01F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FAMILY</w:t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</w:t>
      </w:r>
      <w:r>
        <w:rPr>
          <w:rFonts w:cs="LinePrinter" w:ascii="LinePrinter" w:hAnsi="LinePrinter"/>
          <w:sz w:val="16"/>
        </w:rPr>
        <w:t>FAMILY    PROV    PLANTED    SURVIVED    %SURVIVAL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99        *       54          5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8        2       54          53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56        2       54          53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71        3       54          53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4        1       54          52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1        2       54          52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65        3       54          52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1        2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4        2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52        2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75        3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7        2       53          50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3        1       54          50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3        2       54          50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2        2       54          50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83        3       54          50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0        1       54          49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7        2       54          49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50        2       54          49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61        3       54          49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68        3       54          49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6        1       54          48    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6        1       54          48    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7        1       54          48    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5        2       54          48    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5        2       54          48    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73        3       54          48    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84        3       54          48    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5        1       54          47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9        2       54          47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59        3       54          47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78        3       54          47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8        1       54          46      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67        3       54          46      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77        3       54          46      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8        1       54          44      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0        2       54          44      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2        1       54          43      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0        1       54          42       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4        1       54          40            7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5        1       54          40            74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76        3       54          39            72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PlainTex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PROVENANCE</w:t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/>
      </w:pPr>
      <w:r>
        <w:rPr>
          <w:rFonts w:eastAsia="LinePrinter" w:cs="LinePrinter" w:ascii="LinePrinter" w:hAnsi="LinePrinter"/>
          <w:sz w:val="16"/>
        </w:rPr>
        <w:t xml:space="preserve">                     </w:t>
      </w:r>
      <w:r>
        <w:rPr>
          <w:rFonts w:cs="LinePrinter" w:ascii="LinePrinter" w:hAnsi="LinePrinter"/>
          <w:sz w:val="16"/>
        </w:rPr>
        <w:t>PROV    PROVENANCE           PLANTED     SURVIVED    %SURVIVAL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    CERRO PRIETO           702           597  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    MARQUESOTES            809           746  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3    CALAVERAS              702           625        89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99    P. TAEDA                54            54       1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PlainText"/>
        <w:jc w:val="left"/>
        <w:rPr>
          <w:rFonts w:ascii="SAS Monospace" w:hAnsi="SAS Monospace" w:cs="SAS Monospace"/>
          <w:lang w:eastAsia="en-US"/>
        </w:rPr>
      </w:pPr>
      <w:r>
        <w:rPr>
          <w:rFonts w:cs="SAS Monospace" w:ascii="SAS Monospace" w:hAnsi="SAS Monospace"/>
          <w:lang w:eastAsia="en-US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  <w:font w:name="SAS Monospac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7T20:03:00Z</dcterms:created>
  <dc:creator>ta</dc:creator>
  <dc:description/>
  <dc:language>en-US</dc:language>
  <cp:lastModifiedBy>Woodbridge</cp:lastModifiedBy>
  <cp:lastPrinted>1998-10-30T15:44:00Z</cp:lastPrinted>
  <dcterms:modified xsi:type="dcterms:W3CDTF">1998-10-30T20:44:00Z</dcterms:modified>
  <cp:revision>7</cp:revision>
  <dc:subject/>
  <dc:title>33-02-01A</dc:title>
</cp:coreProperties>
</file>