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0-04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0-04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m Retiro IV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 º  31' 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º  04'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e 1992            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e 199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675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6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Mexico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19  120  121  123  125  126  127  129  135  136  137  138 139  141  14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mpona, Mexico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  147  148  149  150  151  152  153  155  156  157  159  161 163  166  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1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taed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S - Igaras Sour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elliotti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S - Igaras Sour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, Mexico  64#  76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, Mexico  77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e , Mexico  90#  95#   98#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TYPE III SS                    F-VALUE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0.00059                1.0071               0.445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0.11911              108.3718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0.00286                2.8808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5           0.00710                6.5646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79           0.00864                1.0461               0.305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382           0.0409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40           0.1792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20-04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</w:t>
      </w:r>
      <w:r>
        <w:rPr>
          <w:rFonts w:cs="LinePrinter" w:ascii="LinePrinter" w:hAnsi="LinePrinter"/>
        </w:rPr>
        <w:t>FAMILY   PROV    N    SURV    HT    DBH    VOLUME    FORK   BTOP    FOX  PESTS*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 *     53     98    7.0   15.5    0.0511      2      0      0      0      2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  *     52     96    6.2   13.2    0.0330      7      0      0      7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7     9     49     91    4.9    9.8    0.0155     33      0      0    100      2      0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1     9     34     63    4.8    9.3    0.0141     25      0      0    100      0      0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2     9     45     83    5.1    8.9    0.0140     23      0      0    100      0      0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7    5#     50     93    5.0    9.0    0.0130     31      0      0    100      0      0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3     9     39     72    4.6    8.9    0.0127     16      0      0     98      0      0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6     9     40     74    4.9    8.6    0.0124     33      0      0    100      0      0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6     9     47     87    4.7    9.1    0.0122     16      0      0    100      0      0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7     9     47     87    4.7    8.8    0.0118     29      0      0    100      2      2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6     9     43     80    4.6    8.9    0.0117      7      0      0     98      4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3     8     51     94    4.7    8.5    0.0114     17      0      0    100      0      2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1     9     40     74    4.6    8.3    0.0107     13      0      0    100      0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1     8     43     80    4.6    8.4    0.0105     18      0      0    100      0      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9     8     49     91    4.6    8.3    0.0104     11      0      0    100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8     9     44     81    4.4    8.3    0.0103     18      0      0    100      0      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7     9     48     89    4.5    7.8    0.0096     12      0      0    100      0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6     8     52     96    4.4    8.0    0.0094      9      0      0    100      0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7     8     53     98    4.5    8.1    0.0094     30      0      0    100      0      0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0     8     46     85    4.5    8.0    0.0093      7      0      0    100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5     9     29     54    4.5    7.7    0.0092      6      0      0    100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0     9     47     87    4.2    8.0    0.0091      7      0      0    100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3     9     39     72    4.3    7.7    0.0090     13      0      0    100      0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9     9     48     89    4.3    7.8    0.0088      8      0      0    100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5     8     48     89    4.2    7.9    0.0084      4      0      0    100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6     8     49     91    4.2    7.4    0.0082     18      0      0    100      2      2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4    4#     42     78    4.2    7.3    0.0076      4      0      0    100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9     9     26     48    3.7    7.2    0.0073      8      0      0    100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8     8     47     87    4.3    7.1    0.0069     14      0      0    100      0      0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    6#     33     61    4.0    6.9    0.0068     18      0      0     94      0      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9     8     52     96    4.0    6.9    0.0067     11      0      0    100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6    4#     30     56    3.9    6.5    0.0067      5      0      0    100      0      0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5     8     40     74    4.0    7.0    0.0067     11      0      0    100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8    6#     39     72    4.1    6.7    0.0065     10      0      0    100      0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8     8     43     80    4.0    6.6    0.0065     16      0      0    100      0      0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2     8     52     96    4.0    7.0    0.0064      6      0      0     98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1     8     45     83    4.1    6.8    0.0063      9      0      0    100      0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7     8     44     81    4.0    6.6    0.0060      9      0      0    100      0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    6#     46     85    3.9    6.3    0.0055     37      0      0    100      0      0     3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9     8     29     54    3.8    5.9    0.0053      9      0      0     96      0      0      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 xml:space="preserve">PROV   PROVENANCE             N   SURV   HT   DBH   VOLUME          FORK  BTOP  FOX  PESTS*  CRK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P. TAEDA              53    98   7.0  15.5   0.0512    A       2     0     0     0     2     0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. ELLIOTTII          52    96   6.2  13.2   0.0330    B       8     0     0     8     0     0     8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#   LOS LIRIOS, FAM 77    50    93   5.0  9.0    0.0130    C      30     0     0   100     0     0    30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 LA TAPONA            665    77   4.6   8.5   0.0113    D      17     0     0   100     0     0    17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OJO DE AGUA          743    86   4.3   7.5   0.0081    E      13     0     0   100     0     0    13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4#   LAS PLACETAS, 2 FAMS  72    67   4.1   7.0   0.0072    EF      6     0     0   100     0     0     6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6#   JAME, 3 FAMS         118    73   4.0   6.6   0.0062    F      24     0     0    99     0     0    24  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1408    81   4.4   7.9   0.0096           15     0     0   100     0     0    1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6:42:00Z</dcterms:created>
  <dc:creator>College of Forest Resources</dc:creator>
  <dc:description/>
  <dc:language>en-US</dc:language>
  <cp:lastModifiedBy>Woodbridge</cp:lastModifiedBy>
  <cp:lastPrinted>1998-11-11T15:52:00Z</cp:lastPrinted>
  <dcterms:modified xsi:type="dcterms:W3CDTF">1998-11-11T20:52:00Z</dcterms:modified>
  <cp:revision>6</cp:revision>
  <dc:subject/>
  <dc:title>33-02-01A</dc:title>
</cp:coreProperties>
</file>