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3-10-02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390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665"/>
      </w:tblGrid>
      <w:tr>
        <w:trPr/>
        <w:tc>
          <w:tcPr>
            <w:tcW w:w="2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10-02B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itskop  B110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bruary 1992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831"/>
        <w:gridCol w:w="3960"/>
      </w:tblGrid>
      <w:tr>
        <w:trPr/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2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guna Seca,  Mexic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9  100  103  106  108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Placetas,  Mexic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3  60  64  65  66  68  74  76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 Lirios,  Mexic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7  79  81  82  83  84  85  89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mé, Mexic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0  91  92  93  94  95  97  98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ro el Potosi,  Mexic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7  48  49  5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700"/>
        <w:gridCol w:w="2520"/>
      </w:tblGrid>
      <w:tr>
        <w:trPr/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  #28222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  #28292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  #284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Fiv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 xml:space="preserve"> </w:t>
      </w:r>
      <w:r>
        <w:rPr>
          <w:b/>
        </w:rPr>
        <w:t>SOURCE</w:t>
      </w:r>
      <w:r>
        <w:rPr/>
        <w:t xml:space="preserve">                               </w:t>
      </w:r>
      <w:r>
        <w:rPr>
          <w:b/>
        </w:rPr>
        <w:t>DF                            TYPE III SS                     F-VALUE                       P &gt; F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REP                          8                  0.00854248               4.8608               0.000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PROV                         7                  0.11767499              37.5129               0.000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REP*PROV                    56                  0.01500318               4.3231               0.000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FAMILY(PROV)                28                  0.00719052               4.1805               0.000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REP*FAMILY(PROV)           216                  0.01342746               1.2015               0.034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 xml:space="preserve">ERROR                     1194                  0.06177639      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CORRECTED TOTAL           1509                  0.23122314</w:t>
      </w:r>
    </w:p>
    <w:p>
      <w:pPr>
        <w:pStyle w:val="Normal"/>
        <w:jc w:val="center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33-10-02B</w:t>
      </w:r>
    </w:p>
    <w:p>
      <w:pPr>
        <w:pStyle w:val="Normal"/>
        <w:jc w:val="center"/>
        <w:rPr/>
      </w:pPr>
      <w:r>
        <w:rPr>
          <w:b/>
        </w:rPr>
        <w:t xml:space="preserve">****  FAMILY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</w:rPr>
        <w:t xml:space="preserve">       </w:t>
      </w:r>
      <w:r>
        <w:rPr>
          <w:rFonts w:cs="LinePrinter" w:ascii="LinePrinter" w:hAnsi="LinePrinter"/>
        </w:rPr>
        <w:t>FAMILY   PROV    N    SURV     HT    DBH    VOLUME   FORK   BTOP    FOX    CRK    XBD    DEF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108     3     44    81.5    7.2   12.6   0.03655    9.4    0.0    0.0  100.0   23.3  10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998     *     46    85.2    7.2   12.1   0.03317    7.8    0.0    0.0   61.5   11.5   74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997     *     52    96.3    6.6   12.1   0.03126   13.3    1.9    3.7   86.3   23.0   88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99     3     48    88.9    6.6   11.7   0.03080    4.1    0.0    0.0  100.0   23.3  100.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999     *     45    83.3    6.9   11.6   0.02923    5.6    0.0    0.0   63.0   23.1   73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106     3     46    85.2    6.2   10.9   0.02596    8.1    0.0    0.0   95.9   18.1   95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100     3     45    83.3    6.3   10.8   0.02481    5.0    0.0    0.0  100.0   10.7  10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103     3     42    77.8    6.2   10.6   0.02359    6.3    0.0    0.0  100.0    7.8  10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77     5     39    72.2    4.5    9.1   0.01193   40.6    0.0    0.0   85.6    9.4   90.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92     6     11    20.4    4.4    8.7   0.01083    5.0    0.0    0.0   88.3   25.0   88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49     7     29    53.7    4.0    9.1   0.01045   10.0    0.0    0.0   80.4    4.4   82.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89     5     48    88.9    4.1    8.7   0.00985   10.4    0.0    0.0   86.7   31.1   88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85     5     40    74.1    4.1    8.5   0.00962   35.7    0.0    0.0   70.2   21.1   82.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79     5     47    87.0    4.1    8.5   0.00961    9.6    2.2    0.0   78.1   16.3   82.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95     6     48    88.9    4.2    8.4   0.00955   25.0    0.0    0.0   83.9   41.7   88.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64     4     44    81.5    4.0    8.5   0.00950   10.0    0.0    0.0   71.5    2.2   71.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98     6     48    88.9    4.2    8.2   0.00915   19.8    0.0    0.0   74.8   12.0   78.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97     6     49    90.7    4.0    8.2   0.00905   10.4    0.0    0.0   77.4   26.7   85.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68     4     46    85.2    4.0    8.2   0.00892   11.9    0.0    0.0   75.4    8.9   77.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93     6     46    85.2    4.1    8.0   0.00875    8.1    0.0    0.0   82.6   19.3   84.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83     5     47    87.0    4.1    8.0   0.00839   29.6    0.0    0.0   87.0   32.4   96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91     6     43    79.6    3.9    7.9   0.00837   11.5    0.0    0.0   62.2   14.4   75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74     4     37    68.5    3.9    7.8   0.00830    2.8    0.0    0.0   59.8    3.7   59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47     7     24    44.4    3.7    8.4   0.00812   11.1    0.0    0.0   82.6    7.4   91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76     4     24    44.4    3.9    7.7   0.00803    0.0    0.0    0.0   87.5    6.3   87.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84     5     46    85.2    4.1    7.7   0.00803    7.8    0.0    0.0   72.8   33.7   87.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60     4     46    85.2    3.9    7.8   0.00790   11.3    0.0    0.0   95.9    8.5   95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51     7     33    61.1    3.8    8.0   0.00784    4.6    0.0    0.0   80.4    4.2   84.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81     5     49    90.7    3.9    7.5   0.00758    7.4    0.0    0.0   67.0    8.1   70.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65     4     47    87.0    3.7    7.7   0.00729   10.9    0.0    0.0   78.0    5.6   79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82     5     51    94.4    3.6    7.1   0.00714   14.1    0.0    0.0   74.1   27.4   77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94     6     45    83.3    3.8    7.1   0.00703   32.6    0.0    0.0   95.9   10.0   95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66     4     49    90.7    3.8    7.3   0.00661   14.4    0.0    0.0   83.1    8.7   87.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48     7     17    31.5    3.5    7.3   0.00614    3.6    0.0    0.0   72.6    3.6   72.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53     4     38    70.4    3.4    6.4   0.00517    4.1    0.0    0.0   83.5   11.9   83.5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 xml:space="preserve">90     6     52    96.3    3.4    5.9   0.00455   24.1    0.0    0.0   83.0   40.4   90.4 </w:t>
      </w:r>
    </w:p>
    <w:p>
      <w:pPr>
        <w:pStyle w:val="Normal"/>
        <w:jc w:val="center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jc w:val="center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rFonts w:ascii="LinePrinter" w:hAnsi="LinePrinter" w:eastAsia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/>
      </w:pPr>
      <w:r>
        <w:rPr>
          <w:rFonts w:cs="LinePrinter" w:ascii="LinePrinter" w:hAnsi="LinePrinter"/>
          <w:sz w:val="16"/>
        </w:rPr>
        <w:t>PROV PROVENANCE           N  SURV    HT   DBH   VOLUME               FORK   BTOP  FOX    CRK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998  P. PATULA 28292     46  85.2   7.1  12.1  0.03303     A         6.5   0.0   0.0   63.0  10.9  76.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997  P. ELLIOTTII 28430  52  96.3   6.6  12.1  0.03125     A        13.5   1.9   3.8   86.5  23.1  88.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999  P. PATULA 28222     45  83.3   6.9  11.5  0.02900     B         4.4   0.0   0.0   62.2  24.4  73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3  LAGUNA SECA        225  83.3   6.5  11.3  0.02826     B         6.7   0.0   0.0   99.1  16.9  99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5  LOS LIRIOS         367  85.0   4.0   8.1  0.00887     C        18.3   0.3   0.0   77.9  22.9  84.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7  CERRO EL POTOSI    103  47.7   3.8   8.4  0.00870     C         8.7   0.0   0.0   77.7   5.8  82.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6  JAME               342  79.2   3.9   7.7  0.00811     C        18.1   0.0   0.0   79.8  23.7  85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4  LAS PLACETAS       331  76.6   3.8   7.7  0.00768     C         8.8   0.0   0.0   79.8   6.9  81.0</w:t>
      </w:r>
    </w:p>
    <w:p>
      <w:pPr>
        <w:pStyle w:val="PlainText"/>
        <w:pBdr>
          <w:top w:val="single" w:sz="4" w:space="1" w:color="000000"/>
          <w:bottom w:val="double" w:sz="4" w:space="1" w:color="000000"/>
        </w:pBdr>
        <w:rPr/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OVERALL           1368  76.8   4.3   8.4  0.01157              13.3   0.1   0.0   82.3  17.0  86.0</w:t>
      </w:r>
    </w:p>
    <w:p>
      <w:pPr>
        <w:pStyle w:val="Normal"/>
        <w:jc w:val="center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NOTE: </w:t>
      </w:r>
      <w:r>
        <w:rPr>
          <w:sz w:val="16"/>
        </w:rPr>
        <w:t>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1T02:02:00Z</dcterms:created>
  <dc:creator>College of Forest Resources</dc:creator>
  <dc:description/>
  <dc:language>en-US</dc:language>
  <cp:lastModifiedBy>Woodbridge</cp:lastModifiedBy>
  <cp:lastPrinted>1998-11-10T21:11:00Z</cp:lastPrinted>
  <dcterms:modified xsi:type="dcterms:W3CDTF">1998-11-11T02:11:00Z</dcterms:modified>
  <cp:revision>4</cp:revision>
  <dc:subject/>
  <dc:title>33-02-01A</dc:title>
</cp:coreProperties>
</file>