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0-01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0-01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itskop  C39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52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6  7  8  9  10  11  12  13  16  17  18  19  20  23  2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Atezca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27  28  29  30  32  34  35  37  38  42  43  44  45  4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0  101  102  103  104  105  106  107  108  109  111  113  114  115  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15"/>
        <w:gridCol w:w="3510"/>
      </w:tblGrid>
      <w:tr>
        <w:trPr/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1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  <w:r>
              <w:rPr/>
              <w:t xml:space="preserve">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22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29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7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elliottii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</w:t>
      </w:r>
      <w:r>
        <w:rPr>
          <w:b/>
        </w:rPr>
        <w:t>DF                          TYPE III SS                      F-VALUE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8                 0.01113905                3.0023                0.00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5                 0.01520714                2.1733                0.07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40                 0.02249581                1.5932                0.01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44                 0.05205013                3.3844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352                 0.12429030                1.2693                0.00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1760                 0.48960777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2209                 0.7365315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3-10-01B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 1     49   90.7    8.2   14.0   0.05121   30.4    0.0    0.0   82.2   24.4   8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8     1     50   92.6    8.0   14.0   0.04922   23.0    0.0    1.9   77.6   44.3   8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 1     48   88.9    8.4   13.5   0.04782   24.1    0.0    0.0   95.9   21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1     34   63.0    8.1   13.3   0.04568   24.4    0.0    0.0  100.0   27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8     3     44   81.5    7.9   13.3   0.04526   20.4    0.0    0.0   92.2   20.4   9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9     3     49   90.7    7.7   13.6   0.04514   15.6    2.8    0.0   92.2   33.7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7     1     44   81.5    7.8   13.3   0.04453   10.9    0.0    1.9   87.8   30.7   9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7     3     49   90.7    7.9   13.4   0.04442   16.7    1.9    3.7   92.6   48.1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*     51   94.4    7.5   13.6   0.04421   13.9    0.0    5.6   86.7   43.9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6     1     50   92.6    7.6   13.3   0.04366   14.1    0.0    1.9   91.9   24.1   9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3     2     46   85.2    7.7   13.3   0.04307   22.8    2.2    0.0   97.8   12.8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 1     38   70.4    8.2   12.7   0.04303   25.6    0.0    0.0   90.0   13.3   9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2     2     47   87.0    7.7   13.2   0.04237   16.9    0.0    0.0   77.6    7.4   8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4     1     46   85.2    8.0   13.0   0.04200   47.2    0.0    4.1   95.0   59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5     2     40   74.1    7.6   13.3   0.04170   13.0    0.0    0.0   93.1   20.9   9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4     3     43   79.6    7.6   12.6   0.04111   24.4    0.0    1.9  100.0   39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46   85.2    7.8   12.8   0.04066   18.0    0.0    0.0   62.6   30.9   8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     3     42   77.8    7.7   12.8   0.04058   16.5    0.0    0.0  100.0   47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 2     38   70.4    7.8   12.8   0.04034   15.7    0.0    0.0   95.6   22.2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5     3     40   74.1    7.7   12.5   0.04032   30.6    2.2    0.0  100.0   38.9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40   74.1    7.8   12.7   0.04021    8.1    0.0    0.0   72.8   43.0   9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     1     44   81.5    7.9   12.7   0.04015   27.0    0.0    5.0   91.3   30.2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3     3     46   85.2    7.9   12.7   0.04005   30.9    0.0    0.0   88.5   38.5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9     1     48   88.9    7.6   12.5   0.03909   22.8    1.9    2.2   85.9   24.3   8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     1     44   81.5    8.0   12.2   0.03893   26.7    0.0    0.0   95.6   20.2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1     42   77.8    7.7   12.2   0.03886   34.6    0.0    0.0   81.3   22.0   89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5     2     39   72.2    7.6   12.6   0.03847   20.4    0.0    0.0   92.2    3.7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4     2     40   74.1    7.3   12.8   0.03830   34.1    0.0    0.0   92.8   20.2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4     3     48   88.9    7.3   12.8   0.03825   26.7    0.0    0.0   94.4   33.9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6     2     44   81.5    7.5   12.5   0.03797   10.9    0.0    0.0   91.5   15.9   9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7     3     47   87.0    7.5   12.2   0.03790   12.4    0.0    0.0   96.3   27.8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0     2     50   92.6    7.6   12.5   0.03747    9.6    0.0    0.0   92.2   11.1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1     46   85.2    7.5   12.0   0.03675   14.6    2.2    5.9   98.1   63.9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7     2     46   85.2    7.4   12.3   0.03651   21.3    4.4    4.1   94.1   35.6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 1     39   72.2    7.7   11.9   0.03569   14.4    0.0    0.0   94.1   32.6   9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1     47   87.0    7.4   12.0   0.03526   29.6    0.0    5.6   94.1   33.0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6     3     43   79.6    6.9   11.9   0.03459   24.8    0.0    0.0   95.6   40.4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 1     38   70.4    7.3   12.1   0.03453   27.2    0.0    0.0   91.1   20.0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5     3     34   63.0    6.9   11.8   0.03418   25.7    0.0    0.0   94.4   19.3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 2     49   90.7    7.4   11.8   0.03261   20.0    0.0    0.0   95.9   24.4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2     2     45   83.3    6.7   12.4   0.03218   18.9    1.9    0.0   97.2   22.2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4     2     41   75.9    7.2   11.3   0.03213   16.9    0.0    1.9   74.1   17.6   86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 2     44   81.5    7.0   11.6   0.03199   27.4    0.0    0.0   90.0    9.6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1     3     43   79.6    7.0   11.9   0.03149   34.3    4.4    0.0   95.0   25.0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2     3     43   79.6    7.0   11.6   0.03138   33.5    0.0    0.0   95.9   44.3   9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0     3     48   88.9    7.2   10.9   0.03042   32.4    0.0    0.0   98.1   41.7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1     3     48   88.9    7.0   11.4   0.03029   30.4    0.0    0.0   98.1   33.3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 2     44   81.5    6.7   11.7   0.02929   11.5    0.0    0.0   86.7   21.5   8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3     3     45   83.3    7.0   11.2   0.02925   30.6    0.0    0.0  100.0   36.7  100.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 2     41   75.9    6.7   11.7   0.02912   32.6    0.0    0.0   97.2   23.0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PROVENANCE           N  SURV    HT   DBH   VOLUME               FORK   BTOP  FOX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7  P. ELLIOTTII 28430  51  94.4   7.5  13.6  0.04438       A       13.7   0.0   5.9  86.3  45.1  92.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  EL MADROÑO         707  81.8   7.8  12.8  0.04170    B  A       24.3   0.3   1.8  90.5  31.3  93.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P. PATULA 28222     46  85.2   7.8  12.7  0.04042    B  A  C    15.2   0.0   0.0  63.0  32.6  82.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8  P. PATULA 28292     40  74.1   7.7  12.7  0.04001    B  A  C     7.5   0.0   0.0  72.5  42.5  90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  LAGUNA SECA        712  82.4   7.4  12.3  0.03709    B     C    24.4   0.7   0.3  95.4  35.8  96.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  LAGUNA AZTECA      654  80.7   7.3  12.4  0.03625          C    18.8   0.6   0.5  91.3  17.3  94.3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2073  81.7   7.5  12.5  0.03840               22.6   0.5   0.9  92.4  28.4  95.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02:16:00Z</dcterms:created>
  <dc:creator>College of Forest Resources</dc:creator>
  <dc:description/>
  <dc:language>en-US</dc:language>
  <cp:lastModifiedBy>Woodbridge</cp:lastModifiedBy>
  <cp:lastPrinted>1998-11-10T21:19:00Z</cp:lastPrinted>
  <dcterms:modified xsi:type="dcterms:W3CDTF">1998-11-11T02:19:00Z</dcterms:modified>
  <cp:revision>3</cp:revision>
  <dc:subject/>
  <dc:title>33-02-01A</dc:title>
</cp:coreProperties>
</file>