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02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2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rit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19  20  23  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7  38  39  42  43  44  45  4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guna Seca,   Mexico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5 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hiapensi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           F-VALUE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0.05337             4.4180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0.45695             6.7924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0.09139             1.1497        0.2253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43         0.44921             7.3460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43         0.48788             1.0244        0.377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148         2.9825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605         4.58846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02-01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7"/>
          <w:szCs w:val="17"/>
        </w:rPr>
      </w:pPr>
      <w:r>
        <w:rPr>
          <w:b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 xml:space="preserve">FAMILY   PROV     N   SURV    HT    DBH     VOLUME   FORK   BTOP    FOX    CRK    XBD    DEF    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5     *     52     96   10.6   19.6    0.1303     18      2      2     98     69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8     3     51     94    9.6   20.2    0.1236     51      6      0     98     7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9     3     54    100    9.5   19.8    0.1184     20      6      2    100     57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3     *     51     94    9.4   19.8    0.1164     54     25      0    100     9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2     3     53     98    9.8   19.0    0.1115     28      8      0     98     5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     2     53     98    9.2   19.3    0.1071     27      0      2     98     5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2     54    100    9.4   18.9    0.1045     17      2      0     98     39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7     3     53     98    9.6   18.3    0.1022     17      0      0    100     51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7     3     54    100    9.4   18.3    0.1007     22      2      6    100     4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3     3     44     98    8.8   18.3    0.0945     47      7      0    100     8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     2     53     98    8.9   18.0    0.0913     31     17      0     89     44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6     2     53     98    9.0   17.8    0.0903     23     10      0     92     39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     2     54    100    9.0   17.4    0.0900     19      4      0     96     44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0     2     51     94    9.3   17.6    0.0894     14      9      0     91     42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3     2     53     98    8.9   17.7    0.0883     27      4      0    100     4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5     3     50     93    9.2   16.8    0.0879     29      4      0    100     5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5     3     52     96    9.2   17.3    0.0876     42      4      0    100     7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5     2     51     94    9.0   17.2    0.0859     34      2      0     98     43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9     3     51     94    9.1   17.1    0.0852     61      8      4    100     8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4     3     48     89    9.0   17.3    0.0849     43      2      0    100     71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0     1     53     98    8.8   17.1    0.0831     34      8      0    100     5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2     2     54    100    8.5   17.3    0.0810     24      4      0    100     46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9     2     53     98    9.1   16.7    0.0807     34      4      0     96     51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8     1     53     98    8.5   17.4    0.0807     53      4      0     98     7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6     1     54    100    8.2   17.1    0.0796     30      9      0     98     65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7     2     47     87    8.5   17.4    0.0794     30      8      2    100     6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4     2     49     91    8.7   16.7    0.0793     10     10      0     96     3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7     1     50     93    8.8   16.7    0.0778     43      2      2    100     6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4     1     53     98    8.6   16.4    0.0755     51      2      6     98     7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2     2     45    100    8.8   16.2    0.0751     22      0      0     98     4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0     3     53     98    8.9   16.1    0.0750     76      0      2    100     8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6     2     53     98    8.6   16.6    0.0749     19      6      0    100     4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9     2     51     94    8.5   16.6    0.0742     40      4      0     93     61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5     1     54    100    8.4   16.5    0.0738     44      2      0    100     7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9     1     53     98    8.4   16.4    0.0737     34      2      0     98     6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6     1     49     91    7.9   16.6    0.0734     47     12      0     96     63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1     3     52     96    8.2   15.9    0.0722     34      2      0    100     5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6     3     43     96    7.8   15.5    0.0694     39      2      2    100     6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7     1     54    100    8.3   15.9    0.0677     39     20      4     98     61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1     1     53     98    8.2   15.9    0.0668     75      0      6    100     8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8     1     54    100    8.2   15.9    0.0663     59      6      2    100     7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1     *     48     89    8.3   15.7    0.0633     75     29      0    100     9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3     1     48     89    7.6   15.7    0.0626     27      4      0    100     77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2     *     44     81    7.8   15.3    0.0607     63     25      0    100     8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     1     53     98    8.1   15.1    0.0603     28      6      0    100     7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     2     54    100    8.0   15.5    0.0593     37      0      0    100     7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1     3     52     96    7.5   15.1    0.0590     76      2      0    100     91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     1     54    100    7.9   14.6    0.0549     54      2      2    100     65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4     *     35     65    8.7   13.2    0.0481     49      8      2    100     6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0     1     49     91    7.4   13.5    0.0457     53      4      0    100     71    100</w:t>
      </w:r>
    </w:p>
    <w:p>
      <w:pPr>
        <w:pStyle w:val="Normal"/>
        <w:pBdr>
          <w:bottom w:val="double" w:sz="6" w:space="1" w:color="000000"/>
        </w:pBdr>
        <w:rPr>
          <w:b/>
          <w:b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     1     54    100    7.6   12.9    0.0445     30      4      9    100     70    100</w:t>
      </w:r>
      <w:r>
        <w:rPr>
          <w:sz w:val="17"/>
          <w:szCs w:val="17"/>
        </w:rPr>
        <w:t xml:space="preserve">        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PROV PROVENANCE                  N   SURV     HT   DBH   VOLUME      FORK  BTOP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5 P. PATULA, ZIMBABWE         52   96    10.6  19.6   0.1305   A   17     2     2    98    69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3 P. TECUNUMANII, TATUMBLA    51   94     9.4  19.8   0.1163   B   55    25     0   100    92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 LAGUNA SECA                710   96     9.0  17.5   0.0912   C   42     4     1   100    66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 LAGUNA ATEZCA              828   97     8.8  17.3   0.0846   C   25     5     0    97    47    9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 EL MADROÑO                 838   97     8.2  15.9   0.0678   D   44     5     2    99    70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1 P. TECUNUMANII, YUCUL       48   89     8.3  15.7   0.0636   D   75    29     0   100    90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2 P. TECUNUMANII, VILLA SANTA 44   81     7.8  15.3   0.0607   D   61    23     0   100    86   10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04 P. PATULA                   35   65     8.7  13.2   0.0483   E   49     6     3   100    74   10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OVERALL                   2376   97     8.7  16.9   0.0807       37     5     1    98    61    9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7"/>
        </w:rPr>
      </w:pPr>
      <w:r>
        <w:rPr>
          <w:rFonts w:cs="LinePrinter" w:ascii="LinePrinter" w:hAnsi="LinePrinter"/>
          <w:b/>
          <w:sz w:val="16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41:00Z</dcterms:created>
  <dc:creator>College of Forest Resources</dc:creator>
  <dc:description/>
  <dc:language>en-US</dc:language>
  <cp:lastModifiedBy>Lab Manager</cp:lastModifiedBy>
  <cp:lastPrinted>1998-11-03T19:41:00Z</cp:lastPrinted>
  <dcterms:modified xsi:type="dcterms:W3CDTF">2013-11-13T21:41:00Z</dcterms:modified>
  <cp:revision>2</cp:revision>
  <dc:subject/>
  <dc:title>33-02-01A</dc:title>
</cp:coreProperties>
</file>