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32-26-04F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5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</w:tblGrid>
      <w:tr>
        <w:trPr/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-26-04F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Pinus leiophylla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KLABIN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nto Brava 15A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08'  15" S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27'  45" W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80 m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69 mm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ctober 1992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ctober 19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306"/>
        <w:gridCol w:w="5541"/>
      </w:tblGrid>
      <w:tr>
        <w:trPr/>
        <w:tc>
          <w:tcPr>
            <w:tcW w:w="72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30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54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Pinalosa, Mexico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8  73  77  80  81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 Madroño, Mexico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3  136  139  141  146  147  148  156  166  167  169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Isidro,  Mexico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88  194  195  199  200  202  203  204  205  209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s Articulos,  Mexico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14  215  217  221  231  235  239  240  243  246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to Domingo,  Mexico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8  259  262  263  265  266  271  272  284  286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Manual,  Mexico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91  292  293  294  295  299  300  303  306  3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791"/>
        <w:gridCol w:w="3588"/>
      </w:tblGrid>
      <w:tr>
        <w:trPr/>
        <w:tc>
          <w:tcPr>
            <w:tcW w:w="74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7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358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9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aeda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Control Lot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8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Control Lo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 Five 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</w:rPr>
        <w:t>SOURCE</w:t>
      </w:r>
      <w:r>
        <w:rPr/>
        <w:t xml:space="preserve">                       </w:t>
      </w:r>
      <w:r>
        <w:rPr>
          <w:b/>
        </w:rPr>
        <w:t>DF                 TYPE III SS                   F-VALUE  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                      8             0.02795                3.1737           0.0046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PROV                     7             0.27497               26.6287 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*PROV                56             0.07421                6.6213 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FAMILY(PROV)            50             0.01818                1.8856           0.0005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*FAMILY(PROV)       400             0.07940                1.6644           0.0001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Error                 1931             0.23030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  <w:t xml:space="preserve">CORRECTED TOTAL       2452             0.75034 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32-26-04F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FAMILY  MEANS  ****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tabs>
          <w:tab w:val="clear" w:pos="720"/>
          <w:tab w:val="left" w:pos="5850" w:leader="none"/>
        </w:tabs>
        <w:rPr/>
      </w:pPr>
      <w:r>
        <w:rPr>
          <w:b/>
        </w:rPr>
        <w:t xml:space="preserve">     </w:t>
      </w:r>
      <w:r>
        <w:rPr>
          <w:rFonts w:cs="LinePrinter" w:ascii="LinePrinter" w:hAnsi="LinePrinter"/>
        </w:rPr>
        <w:t>FAMILY   PROV     N    SURV    HT    DBH    VOLUME    FORK   BTOP    FOX   CRK    XBD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9     *     52     96    7.8   14.3    0.0530     27      0      0     60     39     7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68     4     42     78    8.3   13.7    0.0529     55      3      6     94     26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77     4     50     93    7.8   13.2    0.0467     41      4     17     83     13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80     4     43     80    7.1   12.8    0.0458     39      0      2     91     11     9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73     4     46     85    7.5   12.8    0.0430     52      2      5     93     24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81     4     45     83    6.4   11.5    0.0320     39      6      6     94     15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8     *     49     91    6.3   11.6    0.0276     29      2     11     78     11     8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93    11     43     80    5.4   10.3    0.0227     52     10     13     94     16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04     8     47     87    4.9   10.0    0.0184     32      6     13     83      5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72    10     43     80    5.2   10.0    0.0167     37      2      4     82      2     8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66     7     39     72    4.4    8.9    0.0155     47      5     14     98      2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03    11     41     76    4.6    9.0    0.0153     42      8     13    100      8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92    11     36     67    4.6    9.5    0.0150     32     11     13     90      7     9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95    11     48     89    4.6    9.6    0.0149     47      4     13     70      0     8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94    11     44     81    4.7    8.9    0.0144     36      9     15     90      7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07    11     50     93    4.3    9.1    0.0133     47      6      6     86      6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06    11     48     89    4.6    9.1    0.0131     49      4     13     69      6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88     8     43     80    4.6    8.9    0.0128     46      6      8     88      8     9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84    10     46     85    4.5    9.2    0.0127     41      7      6     90      6     9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15     9     47     87    4.1    8.7    0.0123     39      6      0     91      0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91    11     44     81    4.3    8.1    0.0122     43      9      8     86      7     8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00    11     46     85    4.4    8.8    0.0119     41      2     23     81      2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94     8     44     81    4.2    8.6    0.0116     32      6      2     87      5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99    11     48     89    4.1    8.6    0.0112     39      6     11     83      2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43     9     37     69    4.5    7.5    0.0111     38     10      5     88      0     8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95     8     42     78    4.2    8.5    0.0109     49      0      6     91      2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63    10     47     87    4.2    8.8    0.0109     41      6      0     82      5     8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36     7     40     74    4.3    8.4    0.0107     44      4      5     85      0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65    10     47     87    4.3    8.5    0.0107     55      6      9     76      0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09     8     44     81    4.3    8.7    0.0106     53      4      6     82      3     8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71    10     52     96    4.1    8.8    0.0105     49      4      0     87      0     9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48     7     45     83    3.8    8.6    0.0104     38      7      0     86      3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21     9     45     83    4.2    8.0    0.0104     33      4      2     85      0     8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17     9     41     76    4.0    8.5    0.0102     34     15      4     86      2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03     8     48     89    4.1    8.6    0.0102     39      6      6     85      0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99     8     41     76    4.2    8.1    0.0101     59      2      8     98      4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62    10     47     87    4.1    8.5    0.0101     38      6      2     94      2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02     8     44     81    4.4    8.2    0.0100     58      3      4     89      0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00     8     43     80    4.0    8.0    0.0093     30      6     15     89      0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56     7     38     70    3.9    8.3    0.0093     52      6      5     96      0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05     8     45     83    4.0    8.2    0.0092     43      2      6     88      0     9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59    10     46     85    4.1    7.9    0.0091     46      5      2     95      4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41     7     41     76    3.5    7.8    0.0089     34      6      6     87      2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33     7     39     72    4.0    7.8    0.0086     62      6      0     89      6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69     7     50     93    3.9    8.0    0.0085     53      2      2     98      0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46     9     41     76    3.7    7.5    0.0083     38     12      2     93      0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40     9     43     80    3.9    8.0    0.0083     35      0      4     78      0     8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67     7     33     61    4.1    7.3    0.0077     29      0      3     91      0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66    10     46     85    3.9    7.6    0.0076     44     10      2     79      4     8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58    10     41     76    3.8    7.6    0.0076     37      0      9     89      2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86    10     45     83    3.8    7.3    0.0073     49      8      3     94      4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35     9     42     78    3.7    7.6    0.0071     37      2      5     84      0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14     9     40     74    3.4    7.2    0.0062     48     15      4    100      0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46     7     33     61    3.5    6.6    0.0058     64      8      0     96      0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39     7     40     74    3.3    6.8    0.0058     51      5     11     89      0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39     9     38     70    3.2    6.6    0.0051     15      7      3     98      0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47     7     37     69    3.2    6.5    0.0051     26      8      2     96      0     96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31     9     41     76    3.3    6.5    0.0050     34      4      4     95      0     95</w:t>
      </w:r>
    </w:p>
    <w:p>
      <w:pPr>
        <w:pStyle w:val="Normal"/>
        <w:jc w:val="center"/>
        <w:rPr>
          <w:rFonts w:ascii="LinePrinter" w:hAnsi="LinePrinter" w:cs="LinePrinter"/>
          <w:b/>
          <w:b/>
        </w:rPr>
      </w:pPr>
      <w:r>
        <w:rPr>
          <w:rFonts w:cs="LinePrinter" w:ascii="LinePrinter" w:hAnsi="LinePrinter"/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32-26-04F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PROVENANCE  MEANS  ****  </w:t>
      </w:r>
    </w:p>
    <w:p>
      <w:pPr>
        <w:pStyle w:val="Normal"/>
        <w:ind w:right="-360" w:hanging="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pBdr>
          <w:top w:val="double" w:sz="6" w:space="1" w:color="000000"/>
          <w:bottom w:val="single" w:sz="4" w:space="1" w:color="000000"/>
        </w:pBdr>
        <w:ind w:right="-360" w:hanging="0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PROV  PROVENANCE</w:t>
      </w:r>
      <w:r>
        <w:rPr>
          <w:rFonts w:cs="LinePrinter" w:ascii="LinePrinter" w:hAnsi="LinePrinter"/>
        </w:rPr>
        <w:t xml:space="preserve">        </w:t>
      </w:r>
      <w:r>
        <w:rPr>
          <w:rFonts w:cs="LinePrinter" w:ascii="LinePrinter" w:hAnsi="LinePrinter"/>
          <w:sz w:val="16"/>
        </w:rPr>
        <w:t>N    SURV    HT   DBH     VOLUME           FORK   BTOP   FOX    CRK    XBD    DE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999   P. TAEDA         52     96    7.8   14.3    0.0530    A       27      0      0     60     40     7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4   LA PINALOSA     226     84    7.4   12.8    0.0442    B       46      3      8     90     18     95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998   P. ELLIOTTII     49     91    6.3   11.7    0.0278    C       31      2     10     78     12     8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11   SAN MANUEL      448     83    4.6    9.1    0.0144    D       44      6     13     85      6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8   SAN ISIDRO      441     82    4.3    8.6    0.0113    E       43      4      8     88      2     9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10   SANTO DOMINGO   460     85    4.2    8.4    0.0104    EF      44      5      3     87      3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7   EL MADRONO      435     73    3.8    7.8    0.0089    F       45      6      3     93      1     94</w:t>
      </w:r>
    </w:p>
    <w:p>
      <w:pPr>
        <w:pStyle w:val="Normal"/>
        <w:pBdr>
          <w:bottom w:val="single" w:sz="6" w:space="1" w:color="000000"/>
        </w:pBdr>
        <w:ind w:right="-360" w:hanging="0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   LOS ARTICULOS   415     77    3.8    7.6    0.0086    F       35      7      4     89      0     91</w:t>
      </w:r>
    </w:p>
    <w:p>
      <w:pPr>
        <w:pStyle w:val="Normal"/>
        <w:pBdr>
          <w:bottom w:val="double" w:sz="6" w:space="1" w:color="000000"/>
        </w:pBdr>
        <w:ind w:right="-360" w:hanging="0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OVERALL        2425     80    4.4    8.8    0.0139            43      5      6     88      4     92</w:t>
      </w:r>
    </w:p>
    <w:p>
      <w:pPr>
        <w:pStyle w:val="Normal"/>
        <w:ind w:right="-360" w:hanging="0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ind w:right="-360" w:hanging="0"/>
        <w:jc w:val="center"/>
        <w:rPr/>
      </w:pPr>
      <w:r>
        <w:rPr>
          <w:b/>
          <w:sz w:val="16"/>
        </w:rPr>
        <w:t xml:space="preserve">NOTE:  </w:t>
      </w:r>
      <w:r>
        <w:rPr>
          <w:sz w:val="16"/>
        </w:rPr>
        <w:t>Means with the same letter are not significantly different.</w:t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6T16:36:00Z</dcterms:created>
  <dc:creator>College of Forest Resources</dc:creator>
  <dc:description/>
  <dc:language>en-US</dc:language>
  <cp:lastModifiedBy>Woodbridge</cp:lastModifiedBy>
  <cp:lastPrinted>1998-10-30T15:59:00Z</cp:lastPrinted>
  <dcterms:modified xsi:type="dcterms:W3CDTF">1998-10-30T20:59:00Z</dcterms:modified>
  <cp:revision>6</cp:revision>
  <dc:subject/>
  <dc:title>33-02-01A</dc:title>
</cp:coreProperties>
</file>