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2-26-03D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26-03D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a Esperança 56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3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nalosa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 68  69  72  73  75  77  78  79  80  81  83  84  85  86  87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o de Rosales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 92  94  95  101  102  104  106  107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guey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 111  116  120  121  125  127  13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</w:t>
      </w:r>
      <w:r>
        <w:rPr>
          <w:b/>
        </w:rPr>
        <w:t>DF                       TYPE III SS                              F-VALUE                        P &gt; 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REP                      8             0.10635                1.2434            0.29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PROV                     4             0.35138                2.8079            0.03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REP*PROV                32             0.42453                2.9590            0.000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FAMILY(PROV)            30             0.66223                4.9473            0.000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REP*FAMILY(PROV)       240             1.07317                1.2173            0.019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Error                 1443             5.3005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CORRECTED TOTAL       1757             8.1291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8"/>
        </w:rPr>
      </w:pPr>
      <w:r>
        <w:rPr>
          <w:rFonts w:cs="LinePrinter" w:ascii="LinePrinter" w:hAnsi="LinePrinter"/>
          <w:b/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2-26-03D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FAMILY  PROV     N   SURV    HT    DBH     VOLUME    FORK   BTOP   FOX    PEST*  CRK    XBD    DE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2     4     52     96   12.2   20.3    0.1616     48      4      0     14     94     10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04     5     51     94   12.5   19.4    0.1555     46     10      0     21     90     20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06     5     54    100   12.6   19.0    0.1493     35      9      0     13     81     13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07     5     50     93   12.7   18.7    0.1469     46     13      2     26     92     21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95     5     48     89   12.2   19.2    0.1463     37      2      0     11     83     13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94     5     50     93   11.9   18.8    0.1432     43     21      2     15     79      9     9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16     6     50     93   11.0   19.6    0.1422     52     10      4     18     86     16     9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9     *     53     98   11.4   19.4    0.1377     15      0      4      2     81     32     8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5     4     50     93   12.0   18.5    0.1355     38     10      0     10     94     10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01     5     49     91   12.3   18.1    0.1321     40      8      2     22     84      9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92     5     50     93   12.2   17.8    0.1312     46      6      0     17     86      4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8     5     47     87   11.3   18.3    0.1301     40     13      5     24     95     16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8     4     49     91   11.7   18.4    0.1291     35     13      0     23     82      8     9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7     4     51     94   11.4   17.2    0.1189     36      7      2     31     94     10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5     4     53     98   11.5   17.6    0.1168     53      6      0     19     98      2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3     4     51     94   11.3   17.9    0.1166     40     15      4     16     96      9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6     4     50     93   11.3   17.4    0.1159     33     14      4     20     92      8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27     6     50     93   10.0   18.1    0.1144     58     32      0     28     90     19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0     4     51     94   11.2   17.5    0.1122     43      6      2     14     91     12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30     6     51     94   10.7   17.7    0.1113     42     20      0     35     90      2     9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1     4     52     96   10.8   17.5    0.1092     50      7      0     12     92      7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08     6     49     91   10.3   18.1    0.1088     59     34      0     25     86     10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7     4     48     89   11.2   17.3    0.1086     34     16      0     24     77      6     8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9     4     47     87   10.7   17.4    0.1066     49     19      0     22     93      6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21     6     49     91   10.2   17.1    0.1020     57     24      4     21     85      3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7     4     50     93   10.7   16.3    0.0963     34     20      0     20     88     12     9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02     5     51     94   10.8   16.1    0.0962     51     12      0     25     94      6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8     4     50     93   10.9   16.4    0.0954     46     20      0     42     94      8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20     6     48     89    9.9   16.7    0.0947     66     22      6     19     91      8     9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9     4     54    100   10.2   16.3    0.0942     56     24      0     35     93      6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8     *     52     96   10.7   16.3    0.0921     39      0      2      0     87     21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3     4     50     93   10.4   15.5    0.0873     39     11      0     26     92      5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4     4     52     96   10.8   15.5    0.0863     53      7      0     17     90      2     9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11     6     49     91    9.5   14.7    0.0677     50     24      2     33     90      0     9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 xml:space="preserve">125     6     47     87    8.2   14.0    0.0561     55     45      0     53     98     17    100      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ind w:right="-360" w:hanging="0"/>
        <w:rPr>
          <w:sz w:val="18"/>
          <w:szCs w:val="18"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PROV  PROVENANCE           N   SURV   HT   DBH   VOLUME       FORK  BTOP  FOX   PEST  CRK  XBD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9  P. TAEDA            53    98  11.4  19.5   0.1380   A    15     0     4     2    81   32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5  ARIO DE ROSALES    450    93  12.1  18.4   0.1368   A    43    11     1    19    87   12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4  LA PINALOSA        810    94  11.1  17.3   0.1119   B    43    12     1    21    91    8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6  EL MAGUEY          393    91  10.0  17.0   0.1001   BC   55    26     2    29    90    9  95</w:t>
      </w:r>
    </w:p>
    <w:p>
      <w:pPr>
        <w:pStyle w:val="Normal"/>
        <w:pBdr>
          <w:bottom w:val="single" w:sz="6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8  P. ELLIOTTII        52    96  10.7  16.3   0.0916   C    38     0     2     0    87   21  88</w:t>
      </w:r>
    </w:p>
    <w:p>
      <w:pPr>
        <w:pStyle w:val="Normal"/>
        <w:pBdr>
          <w:bottom w:val="double" w:sz="6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 xml:space="preserve">OVERALL           1653    93  11.1  17.5   0.1159        46    15     1    23    90    9  94  </w:t>
      </w:r>
    </w:p>
    <w:p>
      <w:pPr>
        <w:pStyle w:val="Normal"/>
        <w:ind w:right="-360" w:hanging="0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720" w:right="63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39:00Z</dcterms:created>
  <dc:creator>College of Forest Resources</dc:creator>
  <dc:description/>
  <dc:language>en-US</dc:language>
  <cp:lastModifiedBy>Lab Manager</cp:lastModifiedBy>
  <cp:lastPrinted>1998-10-30T15:50:00Z</cp:lastPrinted>
  <dcterms:modified xsi:type="dcterms:W3CDTF">2013-11-13T21:39:00Z</dcterms:modified>
  <cp:revision>2</cp:revision>
  <dc:subject/>
  <dc:title>33-02-01A</dc:title>
</cp:coreProperties>
</file>