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2-10-04G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6390" w:type="dxa"/>
        <w:jc w:val="left"/>
        <w:tblInd w:w="1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3665"/>
      </w:tblGrid>
      <w:tr>
        <w:trPr/>
        <w:tc>
          <w:tcPr>
            <w:tcW w:w="27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-10-04G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leiophylla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rgenzon  B2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3'  S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3'  E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25 m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06 mm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1994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ril  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74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561"/>
        <w:gridCol w:w="4410"/>
      </w:tblGrid>
      <w:tr>
        <w:trPr/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Madroño, Mexico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1  146  147  148  156  167  169 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Isidro,  Mexico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8  194  195  199  201  202  203  204  205  209 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s Articulos,  Mexico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1  212  213  221  231  234  235  236  243  246 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o Domingo,  Mexico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8  259  262  263  265  266  271  272  284  286 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Manual,  Mexico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1  292  294  297  298  299  302  304  305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510"/>
        <w:gridCol w:w="3420"/>
      </w:tblGrid>
      <w:tr>
        <w:trPr/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FCOL  #38897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elliottii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FCOL  #23302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7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elliottii &amp; chiapensis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uttings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leiophylla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Pinalosa  68#  73#  77#  80#  81#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Three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 xml:space="preserve"> </w:t>
      </w:r>
      <w:r>
        <w:rPr>
          <w:b/>
        </w:rPr>
        <w:t>SOURCE</w:t>
      </w:r>
      <w:r>
        <w:rPr/>
        <w:t xml:space="preserve">                                      </w:t>
      </w:r>
      <w:r>
        <w:rPr>
          <w:b/>
        </w:rPr>
        <w:t>DF                        TYPE III SS                     F-VALUE         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                              8                0.00006220                1.4456                0.19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PROV                             8                0.00081020               13.3673   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PROV                        59                0.00035988                4.6774   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FAMILY(PROV)                    45                0.00014258                2.5051   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FAMILY(PROV)               352                0.00045652                1.2480                0.00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 xml:space="preserve">Error                         1537                0.00159729      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CORRECTED TOTAL               2009                0.00350294</w:t>
      </w:r>
    </w:p>
    <w:p>
      <w:pPr>
        <w:pStyle w:val="Normal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32-10-04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FAMILY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</w:rPr>
        <w:t xml:space="preserve">       </w:t>
      </w:r>
      <w:r>
        <w:rPr>
          <w:rFonts w:cs="LinePrinter" w:ascii="LinePrinter" w:hAnsi="LinePrinter"/>
        </w:rPr>
        <w:t>FAMILY   PROV    N   SURV     HT    DBH    VOLUME   FORK   BTOP    FOX    CRK    XBD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7     *     43   79.6    3.1    6.5   0.00458   13.5    0.0    0.0    0.0    0.0   13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9     *     32   59.3    3.5    5.5   0.00360    9.4    2.8    0.0    0.0    0.0   12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8     *     46   85.2    2.9    5.4   0.00310    6.7    0.0    0.0    0.0    0.0    6.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8    4#     37   68.5    3.0    4.2   0.00210    9.4    0.0    0.0    0.0    0.0    9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92    11     38   70.4    2.6    4.8   0.00209   26.7    0.0    0.0    0.0    0.0   26.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7    4#     44   81.5    2.8    4.4   0.00198    2.8    0.0    0.0    0.0    0.0    2.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0    4#     40   74.1    2.9    4.3   0.00188   12.9    0.0    0.0    0.0    0.0   12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94    11     45   83.3    2.5    4.5   0.00177   20.4    0.0    0.0    0.0    0.0   20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88     8     37   68.5    2.5    4.2   0.00164   23.9    0.0    0.0    0.0    0.0   23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72    10     42   77.8    2.5    4.3   0.00162   20.0    0.0    0.0    0.0    0.0   2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91    11     44   81.5    2.5    4.3   0.00161   16.3    0.0    0.0    0.0    0.0   16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04    11     42   77.8    2.4    4.2   0.00158    8.1    0.0    0.0    0.0    0.0    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59    10     35   64.8    2.5    4.3   0.00155   32.6    0.0    0.0    0.0    0.0   32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11     9     39   72.2    2.5    4.2   0.00147   12.4    0.0    0.0    0.0    0.0   12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09     8     44   81.5    2.4    4.0   0.00145   18.3    0.0    0.0    0.0    0.0   18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04     8     44   81.5    2.4    4.2   0.00145   31.5    0.0    0.0    0.0    0.0   3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02    11     45   83.3    2.4    4.1   0.00144   17.0    0.0    0.0    0.0    0.0   17.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3    4#     33   61.1    2.7    3.8   0.00143   11.3    0.0    0.0    0.0    0.0   1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05    11     38   70.4    2.4    3.9   0.00136   15.6    0.0    0.0    0.0    0.0   15.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1    4#     41   75.9    2.6    3.6   0.00131   14.3    0.0    0.0    0.0    0.0   14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01     8     42   77.8    2.4    4.0   0.00131   27.8    0.0    0.0    0.0    0.0   27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36     9     31   57.4    2.3    4.0   0.00130   13.5    0.0    0.0    0.0    0.0   13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65    10     36   66.7    2.3    3.9   0.00123   18.7    0.0    0.0    0.0    0.0   18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84    10     44   81.5    2.2    4.0   0.00120   26.9    0.0    0.0    0.0    0.0   26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67     7     33   61.1    2.4    3.9   0.00118   28.1    0.0    0.0    0.0    0.0   2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66    10     38   70.4    2.3    3.8   0.00118   33.3    0.0    0.0    0.0    0.0   33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99    11     42   77.8    2.2    3.8   0.00112   18.5    0.0    0.0    0.0    0.0   18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46     7     37   68.5    2.2    3.6   0.00112   23.9    0.0    0.0    0.0    0.0   23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62    10     34   63.0    2.3    3.8   0.00111   36.5    0.0    0.0    0.0    0.0   36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05     8     47   87.0    2.4    3.7   0.00110    6.3    0.0    1.9    0.0    0.0    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03     8     43   79.6    2.2    3.7   0.00109   26.9    0.0    0.0    0.0    0.0   26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98    11     40   74.1    2.3    3.5   0.00104   17.0    2.8    0.0    0.0    0.0   19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97    11     43   79.6    2.2    3.6   0.00101   15.6    0.0    0.0    0.0    0.0   15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46     9     42   77.8    2.1    3.5   0.00100   30.0    0.0    0.0    0.0    0.0   3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69     7     23   42.6    2.2    3.7   0.00100   12.5    0.0    0.0    0.0    0.0   12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41     7     34   63.0    2.1    3.6   0.00098   22.0    0.0    0.0    0.0    0.0   22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12     9     31   57.4    2.1    3.5   0.00097   18.5    0.0    0.0    0.0    0.0   18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02     8     47   87.0    2.2    3.5   0.00096   24.1    0.0    0.0    0.0    0.0   24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21     9     36   66.7    2.1    3.4   0.00094   27.2    0.0    0.0    0.0    0.0   27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95     8     42   77.8    2.1    3.4   0.00093   18.7    0.0    0.0    0.0    0.0   18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71    10     39   72.2    2.2    3.5   0.00092   15.7    0.0    0.0    0.0    0.0   15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58    10     35   64.8    2.1    3.4   0.00089   38.1    0.0    0.0    0.0    0.0   3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94     8     46   85.2    2.1    3.5   0.00087    6.3    0.0    0.0    0.0    0.0    6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48     7     27   50.0    2.2    3.3   0.00087    5.0    0.0    0.0    0.0    0.0    5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56     7     36   66.7    2.1    3.4   0.00087   22.2    0.0    0.0    0.0    0.0   22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99     8     38   70.4    2.0    3.4   0.00082   22.8    0.0    0.0    0.0    0.0   22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43     9     32   59.3    2.1    3.3   0.00078   10.2    0.0    0.0    0.0    0.0   10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63    10     34   63.0    2.2    3.2   0.00076    9.8    0.0    0.0    0.0    0.0    9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86    10     40   74.1    2.1    3.3   0.00076   21.9    0.0    0.0    0.0    0.0   21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35     9     30   55.6    2.0    3.2   0.00076   26.7    0.0    0.0    0.0    0.0   26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34     9     32   59.3    1.9    3.2   0.00071   12.9    0.0    0.0    0.0    0.0   12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31     9     42   77.8    1.8    2.9   0.00055   11.3    0.0    0.0    0.0    0.0   1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47     7     28   51.9    2.0    2.8   0.00051    2.2    0.0    0.0    0.0    0.0    2.2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13     9     32   59.3    1.8    2.5   0.00040   11.5    0.0    0.0    0.0    0.0   11.5</w:t>
      </w:r>
    </w:p>
    <w:p>
      <w:pPr>
        <w:pStyle w:val="PlainText"/>
        <w:rPr>
          <w:b/>
          <w:b/>
        </w:rPr>
      </w:pPr>
      <w:r>
        <w:rPr>
          <w:rFonts w:eastAsia="Courier New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PROV  PROVENANCE           N   SURV    HT   DBH   VOLUME               FORK   BTOP  FOX   CRK   XBD   DE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7  MIXED CUTTINGS       43  79.6   3.1   6.4  0.00454      A        14.0   0.0   0.0   0.0   0.0  14.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9  P. PATULA 38897      32  59.3   3.5   5.4  0.00356      B         9.4   3.1   0.0   0.0   0.0  12.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8  P. ELLIOTTII 23302   46  85.2   2.9   5.3  0.00307      C         6.5   0.0   0.0   0.0   0.0   6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4#  LA PINALOSA 5 FAMS  195  72.2   2.8   4.0  0.00173      D        10.3   0.0   0.0   0.0   0.0  10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1  SAN MANUEL          377  77.6   2.4   4.1  0.00145      E        17.0   0.3   0.0   0.0   0.0  17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8  SAN ISIDRO          430  79.6   2.3   3.8  0.00117      F        19.3   0.0   0.2   0.0   0.0  19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0  SANTO DOMINGO       377  69.8   2.3   3.7  0.00113  G   F        23.3   0.0   0.0   0.0   0.0  23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7  EL MADROÑO          218  57.7   2.2   3.5  0.00095  G   F        17.0   0.0   0.0   0.0   0.0  17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  LOS ARTICULOS       347  64.3   2.1   3.4  0.00090  G            17.9   0.0   0.0   0.0   0.0  17.9</w:t>
      </w:r>
    </w:p>
    <w:p>
      <w:pPr>
        <w:pStyle w:val="PlainText"/>
        <w:pBdr>
          <w:top w:val="single" w:sz="4" w:space="1" w:color="000000"/>
          <w:bottom w:val="doub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OVERALL            1944  70.6   2.3   3.8  0.00120               18.2   0.1   0.1   0.0   0.0  18.3</w:t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  <w:r>
        <w:rPr>
          <w:rFonts w:cs="LinePrinter" w:ascii="LinePrinter" w:hAnsi="LinePrinter"/>
          <w:sz w:val="16"/>
        </w:rPr>
        <w:t xml:space="preserve"> 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1T00:48:00Z</dcterms:created>
  <dc:creator>College of Forest Resources</dc:creator>
  <dc:description/>
  <dc:language>en-US</dc:language>
  <cp:lastModifiedBy>Woodbridge</cp:lastModifiedBy>
  <cp:lastPrinted>1998-11-10T20:30:00Z</cp:lastPrinted>
  <dcterms:modified xsi:type="dcterms:W3CDTF">1998-11-11T01:30:00Z</dcterms:modified>
  <cp:revision>4</cp:revision>
  <dc:subject/>
  <dc:title>33-02-01A</dc:title>
</cp:coreProperties>
</file>