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30-10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30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une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16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rañon, Hondura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220 1221 1222 1224 1226 1228 1229 1230 1231 1232 1233 1234 1235 1236 1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Venado, Honduras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40 1241 1242 1243 1244 1246 1247 1248 1249 1250 1252 1253 1254 1256 12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mikaba, Nicaragua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59 1260 1261 1263 1264 1267 1269 1270 1271 1272 1274 1275 1276 1278 12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80"/>
        <w:gridCol w:w="3544"/>
      </w:tblGrid>
      <w:tr>
        <w:trPr/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Honduras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irgua, Venezuela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Brasil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Height 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0029                 2.2243                0.0390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5               0.00034                 1.9349                0.1074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40               0.00131                 6.8292   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42               0.00033                 1.5989                0.0135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36               0.00167                 1.4951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983               0.0065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14               0.011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9-30-10A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PR</w:t>
      </w:r>
      <w:r>
        <w:rPr>
          <w:rFonts w:cs="LinePrinter" w:ascii="LinePrinter" w:hAnsi="LinePrinter"/>
          <w:sz w:val="16"/>
        </w:rPr>
        <w:t xml:space="preserve">OV     N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 SURV </w:t>
      </w:r>
      <w:r>
        <w:rPr>
          <w:rFonts w:cs="LinePrinter" w:ascii="LinePrinter" w:hAnsi="LinePrinter"/>
        </w:rPr>
        <w:t xml:space="preserve">   </w:t>
      </w:r>
      <w:r>
        <w:rPr>
          <w:rFonts w:cs="LinePrinter" w:ascii="LinePrinter" w:hAnsi="LinePrinter"/>
          <w:sz w:val="16"/>
        </w:rPr>
        <w:t xml:space="preserve">HT    DBH    VOLUME    FORK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FOXT   MULT   CRK</w:t>
      </w:r>
      <w:r>
        <w:rPr>
          <w:rFonts w:cs="LinePrinter" w:ascii="LinePrinter" w:hAnsi="LinePrinter"/>
        </w:rPr>
        <w:t xml:space="preserve">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9     91    6.9    4.6    0.0047      0      .     21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9     9     53     98    6.6    4.6    0.0046      0      .     24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#     25     93    6.9    4.5    0.0046      0      .     28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9     9     51     94    6.4    4.6    0.0046      0      .     1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6     6     52     96    6.9    4.5    0.0045      0      .     3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0     9     53     98    6.4    4.6    0.0045      0      .     2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1     9     50     93    6.1    4.6    0.0044      0      .     1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2     9     52     96    6.4    4.4    0.0042      0      .     1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9     9     52     96    6.2    4.5    0.0042      0      .     3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6     9     48     89    6.3    4.3    0.0041      0      .     3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3     9     50     93    6.3    4.4    0.0041      0      .     2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1     9     51     94    6.2    4.4    0.0041      0      .     1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4     9     50     93    6.6    4.3    0.0040      0      .      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8     6     52     96    6.4    4.5    0.0040      0      .     2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5     6     52     96    6.4    4.4    0.0040      0      .     35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4     6     51     94    6.2    4.3    0.0040      0      .     4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4     9     54    100    6.0    4.4    0.0039      0      .     28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2     7     51     94    6.1    4.4    0.0039      0      .     3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7     9     50     93    6.1    4.3    0.0039      0      .     1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9     6     48     89    6.1    4.4    0.0039      0      .     4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6     6     49     91    6.2    4.4    0.0039      0      .     4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0     6     49     91    6.6    4.3    0.0039      0      .     2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7     6     51     94    6.7    4.3    0.0039      0      .     2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1     7     51     94    6.4    4.2    0.0038      0      .     1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8     9     52     96    5.7    4.4    0.0037      0      .     15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1     6     53     98    6.2    4.2    0.0035      0      .     34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#     52     96    6.3    4.0    0.0034      0      .     2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0     7     51     94    6.0    4.2    0.0034      0      .     1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0     6     47     87    6.1    4.2    0.0034      0      .     4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0     9     52     96    6.0    4.1    0.0034      0      .     1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3     7     51     94    5.6    4.2    0.0033      0      .     4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7     7     49     91    6.3    4.0    0.0033      0      .     18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4     7     51     94    5.7    4.1    0.0033      0      .     4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2     6     52     96    6.0    4.1    0.0032      0      .     4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6     7     51     94    6.0    4.0    0.0032      0      .     2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1     6     50     93    6.3    4.0    0.0032      0      .     3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8     7     50     93    6.0    4.0    0.0032      0      .     30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2     6     51     94    6.1    4.0    0.0032      0      .     2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33     6     51     94    6.1    3.9    0.0032      0      .     25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8     7     52     96    5.9    4.0    0.0032      0      .     35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5     9     51     94    5.6    4.1    0.0031      0      .     10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2     7     49     91    5.8    4.0    0.0031      0      .     2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3     7     48     89    5.9    3.9    0.0030      0      .     2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4     6     52     96    5.6    4.1    0.0030      0      .     2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9     7     53     98    5.7    4.0    0.0030      0      .     3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4     7     52     96    5.8    4.0    0.0029      0      .     25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0     7     49     91    5.9    3.7    0.0027      0      .     23    100      .    1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6     7     52     96    5.5    3.8    0.0027      0      .     32    100      .    100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PR</w:t>
      </w:r>
      <w:r>
        <w:rPr>
          <w:rFonts w:cs="LinePrinter" w:ascii="LinePrinter" w:hAnsi="LinePrinter"/>
          <w:sz w:val="16"/>
        </w:rPr>
        <w:t xml:space="preserve">OV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PROVENANCE    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  N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SURV 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HT 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DBH  </w:t>
      </w:r>
      <w:r>
        <w:rPr>
          <w:rFonts w:cs="LinePrinter" w:ascii="LinePrinter" w:hAnsi="LinePrinter"/>
        </w:rPr>
        <w:t xml:space="preserve">  VOLUME         FORK   FOXT   </w:t>
      </w:r>
      <w:r>
        <w:rPr>
          <w:rFonts w:cs="LinePrinter" w:ascii="LinePrinter" w:hAnsi="LinePrinter"/>
          <w:sz w:val="16"/>
        </w:rPr>
        <w:t>MULT   CRK</w:t>
      </w:r>
      <w:r>
        <w:rPr>
          <w:rFonts w:cs="LinePrinter" w:ascii="LinePrinter" w:hAnsi="LinePrinter"/>
        </w:rPr>
        <w:t xml:space="preserve">  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 DURAFLORA, BRASIL  49     91    6.9    4.6    0.0047    A      0      .     20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LOS LIMONES        25     93    6.8    4.5    0.0046    AB     0      .     28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   ALAMIKAMBA        769     95    6.2    4.4    0.0041    BC     0      .     19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   EL MARAÑON        760     94    6.3    4.2    0.0037    CD     0      .     34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NIRGUA, VENEZUELA  52     96    6.3    4.1    0.0034    D      0      .     2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   EL VENADO         760     94    5.9    4.0    0.0032    D      0      .     29    100      .    10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2289     94    6.1    4.2    0.0036           0      .     2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15:00Z</dcterms:created>
  <dc:creator>TA</dc:creator>
  <dc:description/>
  <dc:language>en-US</dc:language>
  <cp:lastModifiedBy>Woodbridge</cp:lastModifiedBy>
  <cp:lastPrinted>1998-12-01T13:52:00Z</cp:lastPrinted>
  <dcterms:modified xsi:type="dcterms:W3CDTF">1998-12-01T19:03:00Z</dcterms:modified>
  <cp:revision>14</cp:revision>
  <dc:subject/>
  <dc:title>47-30-01H</dc:title>
</cp:coreProperties>
</file>