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9-10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9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lo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°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°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Ñambaras, Nicaragua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9  230  231  235  236  237  238  242  246  247  253  254  2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la de Ometepe, Nicaragua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6  257  258  259  260  261  262  263  264  265  266  267  268  269  270  271  272  273  274  2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18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1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eneration seed orchard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lántico, Colombia,  Fams:  18  21  26  3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TYPE III SS                F-VALUE 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 0.00646              4.1403                  0.002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3                0.00250              2.0815                  0.119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18                0.00374              1.3797                  0.138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4                0.01521              2.9482 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72                0.04149              1.1249                  0.100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237                0.1677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572                0.2411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4-09-10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    PROV      N     SURV     HT     DBH     VOLUME     FORK    BTOP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9      8      28      78     5.7    13.2     0.0315      46       0      36      55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2#      51      94     6.5    12.1     0.0303      31       2      32      34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1      9      32      89     6.1    12.2     0.0291      29       0      31      27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2#      47      87     6.3    12.0     0.0290      62       0      60      46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8      9      39      72     6.0    12.3     0.0289      19       2      14      26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4      9      45      83     5.8    12.0     0.0282      28       4      32      31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2      9      43      80     5.8    12.0     0.0272      28       0      20      31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5      8      45      83     5.7    12.0     0.0265      32       3      30      34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9      9      49      91     5.9    11.7     0.0264      30       2      25      23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8      9      41      76     5.8    11.6     0.0262      17       0       9      15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2      9      49      91     5.8    11.4     0.0251      37       4      29      31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3      9      41      76     5.7    11.5     0.0248      27       2      39      41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0      9      41      76     5.7    11.5     0.0246      34       0      17      34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6      9      45      83     5.7    11.4     0.0246      27       3      18      25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0      9      40      74     5.4    11.3     0.0238      35       0      22      31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 5       9     5.4    10.7     0.0238      33       0      17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7      9      46      85     5.6    11.3     0.0237      25       0      30      36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7      8      28      78     5.3    11.3     0.0237      35       0      25      29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1      9      43      80     5.6    11.3     0.0236      43       0      23      28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7      8      47      87     5.6    11.0     0.0236      34       0      34      23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4      8      48      89     5.8    11.2     0.0234      25       0      25      17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8      8      39      72     5.5    11.3     0.0234      35       8      32      31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5      9      45      83     5.7    11.1     0.0233      45       2      45      40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9      9      48      89     5.7    11.2     0.0227      23       4      21      26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4      9      46      85     5.5    11.1     0.0226      64       8      52      40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5      9      41      76     5.4    11.2     0.0223      25       0      20      26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2#      39      72     5.7    10.6     0.0217      29       0      20      24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2#      46      85     5.7    10.6     0.0215      33       0      20      13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2      8      39      72     5.4    10.7     0.0214      24       0      18      25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3      9      44      81     6.0    10.4     0.0213      26       0      21      21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7      9      44      81     5.5    10.9     0.0210      37       0      36      24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6      9      44      81     5.3    10.8     0.0206      49       0      48      50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0      8      45      83     5.4    10.5     0.0206      37       0      21      16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6      8      38      70     5.3    10.8     0.0205      30       0      29      31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3      8      43      80     5.4    10.2     0.0185      28       0      24      14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1      8      35      65     5.3     9.9     0.0184      29       2      23      19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5      8      41      76     5.2    10.1     0.0183      31       0      35      27      59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6      8      43      80     5.0     9.0     0.0149      25       0      25      19      4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PROVENANCE          N   SURV    HT     DBH     VOLUME             FORK   BTOP    CRK      XBD     DEF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#   ATLANTICO, 4 FAMS 183    85    6.1    11.4     0.0259      A       39      1      34       31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   ISLA OMETEPE      866    82    5.7    11.4     0.0246      A       32      2      27       30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9   2ND GEN. S.O.       5     9    5.5    10.8     0.0245      A       40      0      20        0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8   ÑAMBARAS          519    78    5.4    10.8     0.0217      A       30      1      26       24      45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1568    81    5.7    11.2     0.0238              32      1      28       28      4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23:09:00Z</dcterms:created>
  <dc:creator>TA</dc:creator>
  <dc:description/>
  <dc:language>en-US</dc:language>
  <cp:lastModifiedBy>Woodbridge</cp:lastModifiedBy>
  <cp:lastPrinted>1998-11-09T14:54:00Z</cp:lastPrinted>
  <dcterms:modified xsi:type="dcterms:W3CDTF">1998-11-09T19:54:00Z</dcterms:modified>
  <cp:revision>7</cp:revision>
  <dc:subject/>
  <dc:title>33-26-04A</dc:title>
</cp:coreProperties>
</file>