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4-09-06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09-06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Bombacopsis quin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REY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ndaluz 1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°  45’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4°  49’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9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8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87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8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Irel, Venezuela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0  141  142  143  144  146  147  148  149  150  151  152  153  154  155  15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Playones, Nicaragua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8  159  160  161  162  163  165  168  169  171  172  173  174  176  177  178  19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, Nicargua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3  197  198  201  203  207  209  211  221  222  223  224  2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/>
              <w:t>Bombacopsis quinat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eneration clonal seed orchard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#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/>
              <w:t>Bombacopsis quinat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tlántico, Colombia, Fams  14  21  26  30  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EPENDENT VARIABLE</w:t>
      </w:r>
      <w:r>
        <w:rPr/>
        <w:t>:   Six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   TYPE III SS                 F-VALUE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REP                      8                 0.00565              5.5939                 0.0001 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PROV                     4                 0.02261              9.9337                 0.0001  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REP*PROV                32                 0.00422              1.2883                 0.1411 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FAMILY(PROV)            47                 0.02389              4.9886                 0.0001  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REP*FAMILY(PROV)       359                 0.03677              1.0626                 0.2302 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282                 0.12359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732                 0.22509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24-09-06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 xml:space="preserve">FAMILY   PROV      N     SURV     HT     DBH     VOLUME        FORK    BTOP    CRK     XBD     DEF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  #      46      85     6.5    12.9     0.0341         67       0      52      51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73      5      43      80     5.5    11.8     0.0263         62       0      54      70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7      6      49      91     6.2    11.3     0.0256         61       0      31      57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1      6      51      94     6.0    11.2     0.0250         47       0      24      57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56      4      22      41     5.3    10.8     0.0215         63       0      64      37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97      6      49      91     5.9    10.1     0.0194         41       0      41      39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     2#      36      67     5.5    10.2     0.0192         66       0      60      40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78      5      39      72     5.4    10.2     0.0190         48       0      41      44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21      6      28      52     4.8     9.8     0.0183         72       0      56      50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77      5      41      76     5.0    10.3     0.0183         35       0      45      49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62      5      32      59     5.0     9.9     0.0177         52       0      48      63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9      6      31      57     5.3     9.7     0.0175         38       0      30      49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65      5      45      83     5.1    10.0     0.0174         59       2      61      65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63      5      48      89     5.3    10.0     0.0169         35       0      24      61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98      6      53      98     5.2     9.8     0.0158         45       0      41      36 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22      6      39      72     4.9     9.8     0.0156         49       0      54      48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71      5      35      65     5.0     9.4     0.0155         54       0      49      54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59      5      45      83     5.0     9.6     0.0154         58       0      53      41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58      5      29      54     5.1     9.5     0.0154         22       0      34      55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91      6      43      80     5.2     9.5     0.0153         61       0      47      46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3      6      18      37     4.5     7.8     0.0153         49       0      62      45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     2#      39      72     5.4     9.3     0.0153         38       0      42      19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76      5      45      83     4.9     9.6     0.0148         49       0      53      43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23      6      41      76     4.8     9.3     0.0147         47       0      49      36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48      4      29      56     4.5     9.1     0.0147         42       0      43      23 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1      6      43      80     5.0     9.1     0.0142         41       0      29      46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72      5      35      65     4.9     8.8     0.0136         63       0      31      24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52      4      17      31     4.2     8.9     0.0136         30       0      38      11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68      5      40      74     4.9     9.1     0.0135         47       0      57      55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61      5      40      74     4.7     8.7     0.0132         54       0      48      51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74      5      27      50     4.8     8.8     0.0128         44       0      35      36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25      6      37      69     4.8     8.5     0.0125         57       0      60      44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69      5      47      87     4.8     8.8     0.0124         71       0      54      52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41      4      20      37     4.1     8.5     0.0120         48       0      35      28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24      6      42      78     4.8     8.6     0.0117         51       0      38      39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60      5      33      61     4.5     8.6     0.0116         51       0      55      54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     2#      41      76     4.8     8.3     0.0114         32       0      33       9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     2#      36      67     4.7     8.1     0.0112         54       0      44      19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40      4      19      35     3.9     8.1     0.0108         31       0      35       8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43      4      20      37     4.2     8.0     0.0108         22       0      15       6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     2#      40      74     4.6     7.8     0.0107         39       0      41      17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93      6      43      80     4.6     8.0     0.0098         62       0      52      36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55      4      35      65     4.2     7.7     0.0096         25       0      29      10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53      4      16      30     3.8     8.3     0.0090         50       0      78      13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46      4       7      13     4.1     7.2     0.0086         75       0      50       0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47      4      21      39     3.6     7.3     0.0085         35       0      50       4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51      4      18      33     3.5     6.8     0.0078         43       0      42      31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44      4      14      26     4.0     7.2     0.0071         40       0      45       7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50      4      15      28     3.6     6.3     0.0063         33       0      24       0      43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54      4      29      54     3.5     6.6     0.0061         35       0      38      14      57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42      4      10      19     3.6     6.5     0.0061         50       0      29       0      50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49      4      12      22     3.0     5.6     0.0037         17       0      50       4      5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PROV  PROVENANCE           N   SURV    HT     DBH   VOLUME          FORK   BTOP   CRK    XBD     DEF 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99   2ND GEN. S.O.       46    85    6.5    12.9   0.0341     A     65      0     50     52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6   SAN JUAN           567    75    5.2     9.6   0.0168     B     51      0     42     44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5   LOS PLAYONES       624    72    5.0     9.6   0.0160     B     52      0     48     51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#   ATLANTICO, 5 FAMS  192    71    5.0     8.7   0.0135     C     45      0     44     21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 xml:space="preserve">4   EL IREL            304    35    4.0     7.9   0.0103     D     37      0     40     14      57 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 xml:space="preserve">OVERALL           1687    61    4.9     9.2   0.0149           48      0     44     38      71                                                                                                         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S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OVERALL includes Atlantico controls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19:33:00Z</dcterms:created>
  <dc:creator>TA</dc:creator>
  <dc:description/>
  <dc:language>en-US</dc:language>
  <cp:lastModifiedBy>Woodbridge</cp:lastModifiedBy>
  <cp:lastPrinted>1998-11-09T15:01:00Z</cp:lastPrinted>
  <dcterms:modified xsi:type="dcterms:W3CDTF">2004-03-12T21:59:00Z</dcterms:modified>
  <cp:revision>10</cp:revision>
  <dc:subject/>
  <dc:title>33-26-04A</dc:title>
</cp:coreProperties>
</file>