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10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10-01B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lgeboom  B35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8'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0 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6 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7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41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anta Maria Lachixi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7  8  10  11  12  13  14  17  2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 Yosoñama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 28  30  31  36  38  41  46  48  49  50  51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 83  84  85  87  89  90  91  92  93  95  97  98  9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 125  127  128  130  132  134  136  1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 107  110  114  115  116  117  119  1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 58  59  60  61 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9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0"/>
        <w:gridCol w:w="360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  </w:t>
      </w:r>
      <w:r>
        <w:rPr>
          <w:b/>
        </w:rPr>
        <w:t>DF                         TYPE III SS                      F-VALUE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  8                 0.01662096                6.0005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   8                 0.03289992                8.8327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  61                 0.02519970                2.0153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  54                 0.01616226                1.4553                 0.02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  411                 0.08404606                0.9654                 0.66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Error                         1482                 0.31390647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   2024                 0.48841461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1-10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rFonts w:cs="LinePrinter" w:ascii="LinePrinter" w:hAnsi="LinePrinter"/>
        </w:rPr>
        <w:t>FAMILY   PROV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25   46.3    7.1   12.4   0.03759   20.0    0.0    0.0   72.4    3.6   78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27   50.0    7.4   12.4   0.03661    8.8    0.0    0.0   85.0   25.0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39   72.2    6.4   12.3   0.03079    3.7    0.0    2.2   98.1   12.0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5     5     28   51.9    4.9   11.4   0.02962   22.2    0.0    0.0   83.3    8.3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24   44.4    5.8   11.8   0.02932    3.1   12.5    2.5   76.7   35.2   84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 2     38   70.4    6.3   11.2   0.02707   48.0    0.0    4.4   95.9   47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     1     32   59.3    5.6   10.9   0.02584   24.1    5.6    6.5   74.1   21.3   7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1     26   48.1    5.7   11.1   0.02464   33.1    2.8    3.7   95.0   50.2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     3     25   46.3    5.5   11.0   0.02329   34.4    0.0    0.0   97.5   13.5   9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5     3     41   75.9    5.5   10.9   0.02279   42.8    0.0    0.0  100.0   29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3     3     41   75.9    5.1   11.3   0.02274   27.0    5.0    0.0   98.1   42.0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3     3     25   46.3    5.8   11.0   0.02226   26.4    2.9    0.0   94.3   20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31   57.4    5.8   10.3   0.02216   38.8    0.0    0.0   97.5   16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 6     32   59.3    5.8   10.6   0.02207   30.2    0.0    5.2  100.0   38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29   53.7    5.3   10.2   0.02182   25.6    7.3    3.1   85.0   30.2   8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2     6     39   72.2    5.4   10.5   0.02179   19.3    5.6   13.7   80.4   52.6   8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0     5     32   59.3    5.6   10.2   0.02102   24.8    0.0    0.0   80.2   23.5   9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2     31   57.4    5.5   10.2   0.02089   22.2   11.1    5.6   75.9   42.6   8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1     32   59.3    5.3   10.4   0.02066   29.6    0.0    0.0   88.0   33.3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1     26   48.1    5.2   10.7   0.02059   40.7    0.0    0.0   85.2   44.4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6     4     31   57.4    5.0   10.1   0.02014   14.0    0.0    0.0   92.7   34.0   95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8     3     39   72.2    5.2   10.4   0.01993   35.9    0.0    0.0   94.4   11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29   53.7    5.3   10.0   0.01975   32.3    3.1    0.0   88.1   16.9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4     5     27   50.0    5.1   10.0   0.01971   36.2    0.0   10.0   88.6   26.2   94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2     4     28   51.9    4.9   10.8   0.01965   26.9    0.0    0.0   88.9   33.1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1     3     38   70.4    5.4   10.5   0.01941   16.3    0.0    0.0   94.4   23.3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 2     32   59.3    5.6    9.8   0.01931   28.1    0.0   23.0   73.3   54.4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6     5     30   55.6    5.3   10.0   0.01929   29.1    0.0    2.8   94.4   32.4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9     3     40   74.1    5.5   10.2   0.01922   31.5    0.0    3.7   90.7   26.9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2     33   61.1    5.1   10.1   0.01884   34.3    1.9    5.6   82.4   41.7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 2     32   59.3    5.5    9.5   0.01864   43.9    0.0   26.7   97.8   51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6     34   63.0    5.0   10.0   0.01848   21.7    2.2    5.6   75.2   27.4   8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2     38   70.4    5.8    9.8   0.01836   28.9    0.0   40.2   87.2   59.8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7     5     38   70.4    5.0    9.9   0.01822   36.5    5.0    2.2   81.3   23.3   8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3     5     31   57.4    5.3    9.7   0.01775   13.9    0.0    8.3   89.8   26.9   9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1     36   66.7    4.3    9.9   0.01732   23.5    7.4    0.0   96.3   46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4     3     35   64.8    4.7    9.6   0.01727   17.4    0.0    0.0   92.6   30.4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7     3     36   66.7    5.0    9.9   0.01717   17.8    3.7    0.0   95.6   54.1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2     37   68.5    5.5    9.5   0.01704   51.5    0.0    8.3   92.2   55.2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4     4     25   46.3    5.0    9.8   0.01703   19.4    6.3    5.6   95.8   61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0     5     26   48.1    5.1    9.8   0.01687   20.7    1.9   13.3   94.1   61.5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0     4     25   46.3    4.7    9.8   0.01684   16.3    0.0    0.0   95.8   14.0   95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0     6     34   63.0    5.0    9.3   0.01674   21.3    0.0   15.2   90.0   38.5   9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7     5     32   59.3    4.6    9.2   0.01661   29.6    0.0    0.0   78.9   12.2   7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8     4     33   61.1    4.6   10.0   0.01641   29.6    0.0    0.0  100.0   49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5     3     36   66.7    5.1    9.4   0.01640   36.5    0.0    0.0  100.0   33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 2     30   55.6    5.1    9.4   0.01613   30.6    3.7    0.0   90.7   42.6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1     2     35   64.8    5.2    9.4   0.01611   53.7    0.0   10.2   83.3   41.7   9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1     6     27   50.0    5.3    9.1   0.01571   23.8    0.0    8.8   90.2   40.0   9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5     4     33   61.1    4.7   10.0   0.01535   47.6    0.0    2.2  100.0   39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2     3     41   75.9    4.7    9.2   0.01521   41.5    0.0    0.0   93.3   34.1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     1     28   51.9    4.9    9.4   0.01498   28.3    0.0    0.0   93.6   30.7   97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7     4     28   51.9    4.9    9.2   0.01473   18.8    0.0    4.2  100.0   23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7     3     38   70.4    4.7    9.1   0.01467   20.4    0.0    3.7   96.3   30.4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2     36   66.7    5.0    8.9   0.01439   34.3    1.9    4.6   88.9   48.1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2     33   61.1    5.0    8.8   0.01399   25.0    0.0    5.6   79.6   41.7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9     5     39   72.2    4.8    9.2   0.01341   42.0    1.9    4.4   87.2   20.7   9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1     3     37   68.5    4.8    9.0   0.01325   33.3    0.0    0.0   96.3   25.6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 2     28   51.9    4.5    8.3   0.01313    7.8    2.2   19.8   90.0   57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2     4     34   63.0    4.3    8.6   0.01276   32.2    0.0    0.0   92.2   43.3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0     3     35   64.8    4.7    8.4   0.01276   20.2    0.0    0.0  100.0   34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7     4     36   66.7    4.4    8.5   0.01256   25.0    2.8    1.9   95.4   58.3   95.4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5     6     35   64.8    4.4    7.6   0.01093   27.4    0.0    7.4   89.4   32.2   91.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  <w:r>
        <w:br w:type="page"/>
      </w:r>
    </w:p>
    <w:p>
      <w:pPr>
        <w:pStyle w:val="Normal"/>
        <w:rPr>
          <w:rFonts w:ascii="LinePrinter" w:hAnsi="LinePrinter" w:cs="LinePrinter"/>
        </w:rPr>
      </w:pPr>
      <w:r>
        <w:rPr>
          <w:b/>
        </w:rPr>
        <w:t>21-10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     N  SURV    HT   DBH   VOLUME              FORK   BTOP  FOX   CRK   XBD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PATULA 28292          25  46.3   7.1  12.4  0.03746       A      12.0   0.0   0.0  68.0   4.0  76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PATULA 28222          27  50.0   7.3  12.3  0.03607       A      11.1   0.0   0.0  85.2  14.8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P. ELLIOTTII             39  72.2   6.3  12.1  0.02996       B       5.1   0.0   2.6  97.4  10.3  9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SANTA MARIA LACHIXIO    293  54.3   5.3  10.3  0.02116       C      23.9   3.1   1.7  87.4  31.1  92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EL TLACUACHE            283  58.2   5.0   9.8  0.01843    D  C      28.6   1.4   4.2  87.3  23.7  9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TLAHUITOLTEPEC          507  67.1   5.1   9.9  0.01778    D  C      27.4   0.8   0.4  95.9  29.0  9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SANTO DOMINGO YOSOÑAMA  403  62.2   5.3   9.5  0.01757    D  C      34.7   1.2  11.4  87.1  45.9  94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EL GUAJOLOTE            201  62.0   5.1   9.4  0.01733    D  C      23.9   1.5   8.0  88.6  41.3  9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SOLA DE VEGA            273  56.2   4.7   9.5  0.01572    D         27.8   0.7   1.8  96.0  40.7  97.4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1960  60.5   5.1   9.7  0.01801              28.3   1.4   4.4  90.8  34.9  94.7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20:52:00Z</dcterms:created>
  <dc:creator>College of Forest Resources</dc:creator>
  <dc:description/>
  <dc:language>en-US</dc:language>
  <cp:lastModifiedBy>Woodbridge</cp:lastModifiedBy>
  <cp:lastPrinted>1998-11-10T15:52:00Z</cp:lastPrinted>
  <dcterms:modified xsi:type="dcterms:W3CDTF">1998-11-10T20:52:00Z</dcterms:modified>
  <cp:revision>2</cp:revision>
  <dc:subject/>
  <dc:title>33-02-01A</dc:title>
</cp:coreProperties>
</file>