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20-18-09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-18-09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sievale  E60+64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 339  340  342  344  345  346  347  348  349  350  35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 353  356  358  360  362  363  366  367  369  374  375 376  377  378  379  38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7  1290  1293  1296  1297  1298  1299  1300  1301  1302 1303  1304  1305  1306  1307  1308  130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5  1317  1319 1320  1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+ Tree Mix Ex KB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</w:t>
            </w:r>
            <w:r>
              <w:rPr>
                <w:vertAlign w:val="superscript"/>
              </w:rPr>
              <w:t>nd</w:t>
            </w:r>
            <w:r>
              <w:rPr/>
              <w:t xml:space="preserve"> Gen. Orchard 14 ‘A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</w:t>
            </w:r>
            <w:r>
              <w:rPr>
                <w:vertAlign w:val="superscript"/>
              </w:rPr>
              <w:t>st</w:t>
            </w:r>
            <w:r>
              <w:rPr/>
              <w:t xml:space="preserve"> Gen.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 </w:t>
      </w:r>
      <w:r>
        <w:rPr>
          <w:b/>
        </w:rPr>
        <w:t>DF                         TYPE III SS   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  8                 0.00033655                  6.4786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  8                 0.00014969                  1.2888                0.26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  64                 0.00057956                  2.5901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  47                 0.00042790                  2.6104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  376                 0.00132008                  1.2315          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  2136                 0.00608958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  2639                 0.00927961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18-09A</w:t>
      </w:r>
    </w:p>
    <w:p>
      <w:pPr>
        <w:pStyle w:val="Normal"/>
        <w:jc w:val="center"/>
        <w:rPr/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8    17     47   87.0    4.1    5.7   0.00435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0    17     50   92.6    3.9    5.4   0.00397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6    15     52   96.3    4.0    5.5   0.00389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2    18     38   70.4    4.0    5.3   0.00370    2.2    2.2    0.0     .      .     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7    18     49   90.7    3.9    5.2   0.00363    4.6    0.0    0.0     .      .     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2    18     46   85.2    3.9    5.3   0.00358    7.8    1.9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0    17     44   81.5    3.8    5.3   0.00357    8.7    0.0    0.0     .      .     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7    17     44   81.5    3.8    5.2   0.00348   17.2    0.0    0.0     .      .    1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4   81.5    3.7    5.2   0.00347    9.6    0.0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 #     51   94.4    3.8    5.2   0.00345    4.1    0.0    0.0     .      .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9    17     48   88.9    3.8    5.1   0.00343   12.8    0.0    0.0     .      .    1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6    18     47   87.0    3.9    5.1   0.00341   20.6    0.0    0.0     .      .    2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1     #     47   87.0    3.8    5.1   0.00339   11.9    0.0    0.0     .      .    1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   #     46   85.2    3.7    5.1   0.00338   17.4    0.0    2.2     .      .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8    18     45   83.3    3.9    5.0   0.00337    4.6    1.9    0.0     .      .     6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9    18     43   79.6    4.0    4.9   0.00335   18.9    0.0    0.0     .      .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9    17     48   88.9    3.9    5.0   0.00333   14.8    0.0    0.0     .      .    14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8    17     49   90.7    3.6    5.1   0.00323    9.6    0.0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3    18     45   83.3    3.9    4.9   0.00323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7    16     51   94.4    3.8    5.0   0.00322   13.3    0.0    0.0     .      .    1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15     48   88.9    3.8    4.9   0.00309   19.1    0.0    0.0     .      .    1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1    18     45   83.3    3.7    4.9   0.00308   10.4    0.0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3    15     50   92.6    3.9    4.8   0.00307   25.2    0.0    0.0     .      .    2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0    15     52   96.3    3.7    4.9   0.00306   30.0    0.0    0.0     .      .    3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0    16     49   90.7    3.7    4.9   0.00303   18.7    0.0    0.0     .      .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4    18     48   88.9    3.7    4.9   0.00303   18.3    0.0    0.0     .      .    1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6    16     51   94.4    3.7    4.9   0.00301   26.3    0.0    0.0     .      .    2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3    18     39   72.2    3.8    5.0   0.00300    5.9    0.0    0.0     .      .     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0    18     47   87.0    3.6    4.9   0.00295   14.4    0.0    0.0     .      .    1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2    17     50   92.6    3.7    4.9   0.00295    8.3    0.0    0.0     .      .     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1    17     46   85.2    3.6    4.8   0.00291   11.7    0.0    0.0     .      .    1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7    15     53   98.1    3.6    4.9   0.00290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9    18     47   87.0    3.6    4.7   0.00287   18.7    0.0    0.0     .      .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6    18     46   85.2    3.6    4.7   0.00280   14.1    2.2    0.0     .      .    1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6    18     44   81.5    3.7    4.7   0.00278   26.3    0.0    0.0     .      .    2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15     47   87.0    3.6    4.7   0.00278   20.7    0.0    0.0     .      .    2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5    17     44   81.5    3.6    4.8   0.00278   16.1    0.0    0.0     .      .    16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5    16     48   88.9    3.5    4.7   0.00271    8.1    2.2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7    18     42   77.8    3.8    4.7   0.00270   21.3    0.0    0.0     .      .    2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6    17     46   85.2    3.6    4.6   0.00269   17.4    0.0    0.0     .      .    17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15     53   98.1    3.5    4.8   0.00268   11.9    0.0    0.0     .      .    1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4     *     47   87.0    3.5    4.7   0.00265   38.1    4.1    0.0     .      .    4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8    15     51   94.4    3.8    4.6   0.00264   22.6    0.0    0.0     .      .    2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3    15     51   94.4    3.6    4.6   0.00263   17.0    1.9    0.0     .      .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5    15     49   90.7    3.7    4.6   0.00261   22.6    0.0    0.0     .      .    2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9    15     51   94.4    3.6    4.6   0.00261   26.3    0.0    0.0     .      .    2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4    17     49   90.7    3.5    4.5   0.00257   15.9    0.0    0.0     .      .    1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5    18     49   90.7    3.6    4.6   0.00256   19.1    0.0    0.0     .      .    1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15     47   87.0    3.5    4.7   0.00254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15     50   92.6    3.5    4.6   0.00253   16.7    0.0    0.0     .      .    1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4    15     50   92.6    3.5    4.6   0.00251   21.1    0.0    0.0     .      .    2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9    16     51   94.4    3.5    4.4   0.00237   22.0    0.0    0.0     .      .    2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8    18     45   83.3    3.5    4.5   0.00234   11.9    2.2    0.0     .      .    1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87    15     52   96.3    3.5    4.3   0.00218   29.6    0.0    0.0     .      .    2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15     51   94.4    3.5    4.3   0.00217   26.7    0.0    0.0     .      .    26.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9    15     46   85.2    3.5    4.2   0.00212   20.9    2.8    0.0     .      .    20.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20-18-09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  N  SURV    HT   DBH   VOLUME            FORK  BTOP   FOX   CRK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P. LEIOPHYLLA         44  81.5   3.7   5.2  0.00349      A     11.4   0.0   0.0    .     .    1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3  M4606, 2ND GEN, 14A   51  94.4   3.8   5.2  0.00345      A      3.9   0.0   0.0    .     .     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1  M5061, ROUTINE        47  87.0   3.8   5.1  0.00341      A     12.8   0.0   0.0    .     .    1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2  M5063, 1ST GEN        46  85.2   3.7   5.2  0.00339      A     17.4   0.0   2.2    .     .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7  LA CRUZ              565  87.2   3.8   5.0  0.00327   B  A     12.6   0.0   0.0    .     .    1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8  CUMBRE DE MURIDORES  765  83.3   3.8   4.9  0.00308   B  A  C  13.9   0.7   0.0    .     .    14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  LA ENCARNACION       250  92.6   3.7   4.8  0.00288   B     C  18.0   0.4   0.0    .     .    18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  EL CIELO             853  92.9   3.6   4.7  0.00272         C  20.5   0.2   0.0    .     .    2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4  P. GREGGII            47  87.0   3.5   4.7  0.00267         C  38.3   4.3   0.0    .     .    42.6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2433  88.3   3.7   4.9  0.00298            16.3   0.3   0.0    .     .    16.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7:38:00Z</dcterms:created>
  <dc:creator>College of Forest Resources</dc:creator>
  <dc:description/>
  <dc:language>en-US</dc:language>
  <cp:lastModifiedBy>Woodbridge</cp:lastModifiedBy>
  <cp:lastPrinted>1998-11-10T14:42:00Z</cp:lastPrinted>
  <dcterms:modified xsi:type="dcterms:W3CDTF">1998-11-10T19:42:00Z</dcterms:modified>
  <cp:revision>3</cp:revision>
  <dc:subject/>
  <dc:title>33-02-01A</dc:title>
</cp:coreProperties>
</file>