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20-18-01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-18-01H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E60+6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2’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9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48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 5  6  7  8  9  10  11  12  13  14  16  17  20  21  22  25  26  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 del Rosario,  Mexic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 32  33  35  36  37  38  41  44  45  46  48  49  50  51  52  5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 Mexic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6  57  58  59  61  62  64  66  67  69  71  73  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+ Tree Mix Ex KB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127 Routine E36 HE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4606 2</w:t>
            </w:r>
            <w:r>
              <w:rPr>
                <w:vertAlign w:val="superscript"/>
              </w:rPr>
              <w:t>nd</w:t>
            </w:r>
            <w:r>
              <w:rPr/>
              <w:t xml:space="preserve"> Gen. Orchard 14 ‘A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3 1</w:t>
            </w:r>
            <w:r>
              <w:rPr>
                <w:vertAlign w:val="superscript"/>
              </w:rPr>
              <w:t>st</w:t>
            </w:r>
            <w:r>
              <w:rPr/>
              <w:t xml:space="preserve"> Gen. Orchar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1 Rout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</w:t>
      </w:r>
      <w:r>
        <w:rPr>
          <w:b/>
        </w:rPr>
        <w:t>DF                           TYPE III SS                        F-VALUE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 8                  0.00012866                 5.1820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  7                  0.00015830                 3.8065                0.00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  56                  0.00019542                 1.2680                0.10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  48                  0.00026528                 2.0206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  382                  0.00105533                 1.1670                0.02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 1878                  0.00444577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  2379                  0.00674896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18-01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N    SURV 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     1     49   90.7     4.0    5.2   0.00367   20.7    0.0    0.0     .      .    2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     1     38   70.4     3.9    4.9   0.00320   15.4    0.0    0.0     .      .    1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1     49   90.7     3.8    4.9   0.00313    5.6    0.0    0.0     .      .     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1     45   83.3     3.8    4.8   0.00310   18.0    0.0    0.0     .      .    18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*     45   83.3     3.7    4.9   0.00309   12.4    0.0    0.0     .      .    1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1     44   81.5     3.9    4.8   0.00299   10.6    2.8    0.0     .      .    1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0     2     47   87.0     3.8    4.7   0.00298    9.3    0.0    0.0     .      .     9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6     1     45   83.3     3.8    4.8   0.00292    1.9    0.0    0.0     .      .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1     45   83.3     3.8    4.8   0.00292   11.5    0.0    0.0     .      .    1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     1     49   90.7     3.8    4.7   0.00291   17.6    1.9    0.0     .      .    19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     1     46   85.2     3.8    4.7   0.00289   10.6    0.0    0.0     .      .    1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3     #     40   74.1     3.7    4.7   0.00284    2.2    0.0    0.0     .      .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5     2     46   85.2     3.6    4.7   0.00284    8.1    0.0    0.0     .      .     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4     3     31   57.4     3.8    4.8   0.00283   11.9    0.0    0.0     .      .    1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1     47   87.0     3.6    4.6   0.00271    5.9    5.0    0.0     .      .    1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 2     42   77.8     3.5    4.6   0.00270   10.4    0.0    0.0     .      .    1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1     41   75.9     3.7    4.6   0.00268   11.3    0.0    0.0     .      .    1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2     #     37   68.5     3.5    4.6   0.00266   14.4    0.0    0.0     .      .    1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1     #     46   85.2     3.6    4.7   0.00265   11.1    1.9    0.0     .      .    1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1     46   85.2     3.7    4.5   0.00260   10.4    0.0    0.0     .      .    1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7     3     46   85.2     3.6    4.5   0.00259   18.5    1.9    0.0     .      .    2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1     47   87.0     3.6    4.5   0.00251    9.3    0.0    0.0     .      .     9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 2     45   83.3     3.6    4.6   0.00251   15.6    0.0    0.0     .      .    1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8     2     41   75.9     3.4    4.5   0.00250    0.0    0.0    0.0     .      . 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7     3     43   79.6     3.5    4.3   0.00247    8.3    0.0    0.0     .      .     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   1     52   96.3     3.8    4.4   0.00247   10.0    0.0    0.0     .      .    1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1     45   83.3     3.7    4.5   0.00247   12.2    0.0    0.0     .      .    1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   1     42   77.8     3.6    4.4   0.00244    8.1    0.0    0.0     .      .     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9     2     44   81.5     3.5    4.5   0.00244    9.3    0.0    0.0     .      .     9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6     3     46   85.2     3.6    4.3   0.00237   17.8    0.0    0.0     .      .    1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5     3     40   74.1     3.4    4.3   0.00235   15.2    4.6    0.0     .      .    1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1     47   87.0     3.5    4.4   0.00234   13.9    0.0    0.0     .      .    13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4     3     39   72.2     3.5    4.4   0.00231    2.2    2.8    0.0     .      .     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 1     50   92.6     3.6    4.3   0.00230    8.3    0.0    1.9     .      .    1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 2     43   79.6     3.5    4.5   0.00229   11.3    2.8    0.0     .      .    1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5     2     49   90.7     3.5    4.3   0.00228    1.9    8.5    0.0     .      .    1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 2     45   83.3     3.4    4.3   0.00223   10.2    1.9    0.0     .      .    1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5     1     42   77.8     3.5    4.2   0.00222    8.3    2.8    0.0     .      .    1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6     2     46   85.2     3.5    4.3   0.00221   18.5    0.0    0.0     .      .    1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8     3     42   77.8     3.4    4.3   0.00219    9.6    0.0    0.0     .      .     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2     3     42   77.8     3.4    4.1   0.00219    8.7    0.0    0.0     .      .     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3     2     44   81.5     3.3    4.3   0.00215    4.1    1.9    0.0     .      .     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2     40   74.1     3.3    4.2   0.00212   18.1    5.6    0.0     .      .    2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1     3     41   75.9     3.4    4.2   0.00210   19.4    0.0    0.0     .      .    19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6     3     38   70.4     3.4    4.1   0.00206    6.7    0.0    0.0     .      .     6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9     3     31   57.4     3.3    4.0   0.00203   10.0    0.0    0.0     .      .    1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3     2     41   75.9     3.3    4.1   0.00203    4.1    0.0    0.0     .      .     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4     *     48   88.9     3.2    4.0   0.00188   28.1    4.1    0.0     .      .    3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1     2     41   75.9     3.1    4.0   0.00187   24.1    0.0    0.0     .      .    2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1     37   68.5     3.4    3.9   0.00187    6.3    0.0    0.0     .      .     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4     3     40   74.1     3.3    4.0   0.00178   11.1    4.4    0.0     .      .    1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3     3     46   85.2     3.2    3.9   0.00175   12.2    2.2    0.0     .      .    1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1     3     40   74.1     3.3    3.9   0.00173   15.2    0.0    0.0     .      .    1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2     2     41   75.9     3.3    3.9   0.00170    8.3    0.0    0.0     .      .     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9     3     42   77.8     3.1    3.9   0.00163    9.1    5.6    0.0     .      .    14.6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 xml:space="preserve">32     2     32   59.3     3.2    3.8   0.00163   13.0    0.0    0.0     .      .    13.0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PROVENANCE              N   SURV   HT  DBH    VOLUME             FORK  BTOP   FOX   CRK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P. LEIOPHYLLA           45   83.3  3.7  4.9   0.00312      A      13.3   0.0   0.0    .     .    1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3 M4606, 2ND GEN., 14A    40   74.1  3.7  4.8   0.00288      A       2.5   0.0   0.0    .     .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POTRERO DE MONROY      906   83.9  3.7  4.6   0.00275   B  A      11.0   0.6   0.1    .     .    1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1 M5061, ROUTINE          46   85.2  3.6  4.7   0.00274   B  A      13.0   2.2   0.0    .     .    1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2 M5063, 1ST GEN.         37   68.5  3.5  4.6   0.00264   B  A  C   16.2   0.0   0.0    .     .    16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EJIDO ING DEL ROSARIO  687   79.5  3.4  4.4   0.00232   B  D  C   10.5   1.3   0.0    .     .    1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CORRALITLA             607   74.9  3.4  4.2   0.00216      D  C   12.4   1.3   0.0    .     .    1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4 P. GREGGII              48   88.9  3.3  4.0   0.00194      D      29.2   4.2   0.0    .     .    33.3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OVERALL               2200   79.9  3.6  4.4   0.00246             11.2   1.0   0.0    .     .    12.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8:45:00Z</dcterms:created>
  <dc:creator>College of Forest Resources</dc:creator>
  <dc:description/>
  <dc:language>en-US</dc:language>
  <cp:lastModifiedBy>Woodbridge</cp:lastModifiedBy>
  <cp:lastPrinted>1998-11-10T13:44:00Z</cp:lastPrinted>
  <dcterms:modified xsi:type="dcterms:W3CDTF">1998-11-10T19:50:00Z</dcterms:modified>
  <cp:revision>3</cp:revision>
  <dc:subject/>
  <dc:title>33-02-01A</dc:title>
</cp:coreProperties>
</file>