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-07-10B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07-10B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lvetia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2'  S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E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00 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0 m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06"/>
        <w:gridCol w:w="5541"/>
      </w:tblGrid>
      <w:tr>
        <w:trPr/>
        <w:tc>
          <w:tcPr>
            <w:tcW w:w="7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5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uz Blanca / Manzanares,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0  394  397  401  403  408  412  413  415  416  417  418  419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cahualco,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20  423  427  429  432  434  438  441  443  444  445  447  449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ueyes,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0  451  452  453  454  455  456  457  458  459  460  461  462  463  464  466  468  470  471  4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20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91"/>
        <w:gridCol w:w="4668"/>
      </w:tblGrid>
      <w:tr>
        <w:trPr/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6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th Africa, SAPPI seed stand, P1001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th Africa, MONDI seed orchard, M2999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, seed orchard, Fam 44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, seed orchard, Fam 5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, seed orchard, mix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Mexico,  5  8  28  23  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Thre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</w:t>
      </w:r>
      <w:r>
        <w:rPr>
          <w:b/>
        </w:rPr>
        <w:t>DF                  TYPE III SS                    F-VALUE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  0.00216                4.4149            0.0002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PROV                     8              0.00477                5.8424            0.0001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64              0.00540                3.4614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47              0.00195                1.7554            0.0022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369              0.00888                1.2633            0.0014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778              0.03386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2274              0.05754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20-07-10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tabs>
          <w:tab w:val="clear" w:pos="720"/>
          <w:tab w:val="left" w:pos="5850" w:leader="none"/>
        </w:tabs>
        <w:rPr/>
      </w:pPr>
      <w:r>
        <w:rPr>
          <w:b/>
        </w:rPr>
        <w:t xml:space="preserve">     </w:t>
      </w:r>
      <w:r>
        <w:rPr>
          <w:rFonts w:cs="LinePrinter" w:ascii="LinePrinter" w:hAnsi="LinePrinter"/>
        </w:rPr>
        <w:t>FAMILY   PROV     N    SURV    HT    DBH    VOLUME    FORK   BTOP    FOX    CRK 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6     #     49     91    5.5    8.2    0.0124      4      0      0      .      .      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  #     46     85    5.2    8.0    0.0116      3      9      0      .      .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90    19     48     89    5.4    8.0    0.0116      5      0      0      .      .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94    19     45     83    5.4    7.9    0.0110      0      5      4      .      .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97    19     37     69    5.2    7.8    0.0105      3      8      2      .      .     1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5     #     44     81    5.1    7.8    0.0105      0      4      0      .      .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12    19     42     78    5.3    7.8    0.0104      8      0      0      .      .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08    19     26     48    5.2    7.8    0.0104      0      0      0      .      .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7     #     40     74    5.1    7.8    0.0102      8      0      0      .      .      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3    1#     49     91    5.1    7.7    0.0102      2      4      0      .      .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43    20     45     83    5.3    7.8    0.0101      2      2      4      .      .      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9    1#     49     91    5.2    7.7    0.0101      9      4      2      .      .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13    19     43     80    5.2    7.5    0.0099      3      0      0      .      .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01    19     44     81    5.1    7.3    0.0094     10      7      3      .      .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23    20     46     85    5.1    7.4    0.0094      2      2      2      .      .      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8    1#     42     78    5.0    7.4    0.0094     14      7      0      .      .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19    19     41     76    5.2    7.4    0.0094     13      3      0      .      .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29    20     50     93    5.2    7.3    0.0094      8      2      0      .      .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03    19     43     80    5.0    7.2    0.0092      5      0      0      .      .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32    20     42     78    5.1    7.4    0.0092      5      8      2      .      .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34    20     41     76    5.1    7.4    0.0089     13      0      2      .      .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17    19     42     78    5.0    7.3    0.0089      8      0      6      .      .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47    20     50     93    5.0    7.2    0.0089      2      6      0      .      .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38    20     44     81    5.1    7.3    0.0088      3      6      4      .      .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41    20     36     67    4.9    7.3    0.0088      9      6      3      .      .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20    20     44     81    5.0    7.0    0.0085      6     12      0      .      .     1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#     46     85    4.9    7.1    0.0082     14      0      0      .      .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18    19     45     83    5.0    7.1    0.0081     11      2      0      .      .     1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5    1#     46     85    4.9    6.9    0.0080      6      2      4      .      .     1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    1#     48     89    4.9    6.8    0.0079      4     13      0      .      .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27    20     42     78    5.0    6.8    0.0078      7      5      4      .      .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16    19     48     89    4.9    7.0    0.0077      9      0      0      .      .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45    20     46     85    4.8    6.9    0.0076      6      2      2      .      .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70    21     35     65    4.4    7.2    0.0075      2      0      0      .      .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71    21     49     91    4.4    7.2    0.0074      4      2      2      .      .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44    20     40     74    4.6    6.6    0.0070      9      4      0      .      .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15    19     45     83    4.7    6.4    0.0066      6      2      2      .      .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72    21     35     65    4.0    6.8    0.0064      5      4      6      .      .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63    21     41     76    4.1    6.5    0.0064     16      0     10      .      .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55    21     35     65    4.1    6.8    0.0063      6      7      6      .      .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53    21     37     69    4.1    6.8    0.0062      6      2      2      .      .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56    21     32     59    4.1    6.7    0.0062      8      0      0      .      .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52    21     44     81    4.1    6.8    0.0061      6      4      0      .      .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49    20     40     74    4.0    6.5    0.0061      9      2      4      .      .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62    21     12     22    4.0    6.5    0.0061      0      0      0      .      .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64    21     34     63    4.1    6.8    0.0061      2      5      4      .      .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58    21     35     65    4.0    6.8    0.0061      3      0      4      .      .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57    21     22     41    3.9    6.9    0.0060      6      6      0      .      .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61    21     29     54    4.0    6.5    0.0060      4      0      2      .      .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59    21     38     70    3.9    6.6    0.0058      7      2      7      .      .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66    21     41     76    4.1    6.6    0.0058      6      3      7      .      .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60    21     42     78    3.9    6.4    0.0056      6      0      2      .      .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51    21     33     61    3.9    6.5    0.0055      2      3      0      .      .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68    21     39     72    3.9    6.3    0.0055      8     10      0      .      .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54    21     43     80    3.7    6.3    0.0054     17      0      6      .      .     23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50    21     26     48    4.0    6.3    0.0053      3      0      6      .      .      9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20-07-10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double" w:sz="6" w:space="1" w:color="000000"/>
          <w:bottom w:val="single" w:sz="4" w:space="1" w:color="000000"/>
        </w:pBdr>
        <w:ind w:right="-360" w:hanging="0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PROV  PROVENANCE</w:t>
      </w:r>
      <w:r>
        <w:rPr>
          <w:rFonts w:cs="LinePrinter" w:ascii="LinePrinter" w:hAnsi="LinePrinter"/>
        </w:rPr>
        <w:t xml:space="preserve">                  </w:t>
      </w:r>
      <w:r>
        <w:rPr>
          <w:rFonts w:cs="LinePrinter" w:ascii="LinePrinter" w:hAnsi="LinePrinter"/>
          <w:sz w:val="16"/>
        </w:rPr>
        <w:t>N   SURV   HT   DBH   VOLUME          FORK  BTOP   FOX   CRK   XBD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6  ZIMBABWE 51                49    91   5.5   8.2   0.0124     A      4     0     0     .     .     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8  MONDI M2999                46    85   5.2   8.0   0.0115     AB     2     9     0     .     .    1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5  ZIMBABWE MIX               44    81   5.1   7.8   0.0105     BC     0     2     0     .     .     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7  ZIMBABWE 44                40    74   5.2   7.9   0.0104     BC     8     0     0     .     .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9  CRUZ BLANCA/MANZANARES    549    78   5.1   7.4   0.0095     CD     6     2     1     .     .    1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#  POTRERO DE MONROY         234    87   5.0   7.3   0.0091     DE     7     6     1     .     .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  CALCAHUALCO               566    81   5.0   7.2   0.0086     DE     6     4     2     .     .    1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9  SAPPI P10011               46    85   4.9   7.1   0.0082     E     15     0     0     .     .    15</w:t>
      </w:r>
    </w:p>
    <w:p>
      <w:pPr>
        <w:pStyle w:val="Normal"/>
        <w:pBdr>
          <w:bottom w:val="single" w:sz="6" w:space="1" w:color="000000"/>
        </w:pBdr>
        <w:ind w:right="-360" w:hanging="0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  MAGUEYES                  702    65   4.0   6.7   0.0061     F      6     3     4     .     .    13</w:t>
      </w:r>
    </w:p>
    <w:p>
      <w:pPr>
        <w:pStyle w:val="Normal"/>
        <w:pBdr>
          <w:bottom w:val="double" w:sz="6" w:space="1" w:color="000000"/>
        </w:pBdr>
        <w:ind w:right="-360" w:hanging="0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OVERALL                  1817    73   4.7   7.1   0.0079            6     3     3     .     .    11</w:t>
      </w:r>
    </w:p>
    <w:p>
      <w:pPr>
        <w:pStyle w:val="Normal"/>
        <w:ind w:right="-360" w:hanging="0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ind w:right="-360" w:hanging="0"/>
        <w:jc w:val="center"/>
        <w:rPr/>
      </w:pPr>
      <w:r>
        <w:rPr>
          <w:b/>
          <w:sz w:val="16"/>
        </w:rPr>
        <w:t xml:space="preserve">NOTE:  </w:t>
      </w:r>
      <w:r>
        <w:rPr>
          <w:sz w:val="16"/>
        </w:rPr>
        <w:t>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18:41:00Z</dcterms:created>
  <dc:creator>College of Forest Resources</dc:creator>
  <dc:description/>
  <dc:language>en-US</dc:language>
  <cp:lastModifiedBy>Woodbridge</cp:lastModifiedBy>
  <cp:lastPrinted>1998-10-30T15:15:00Z</cp:lastPrinted>
  <dcterms:modified xsi:type="dcterms:W3CDTF">1998-10-30T20:15:00Z</dcterms:modified>
  <cp:revision>10</cp:revision>
  <dc:subject/>
  <dc:title>33-02-01A</dc:title>
</cp:coreProperties>
</file>