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7-04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4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4  15  18  19  23  24  29  30  3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jido Ing. del Rosari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  39  40  41  42  43  44  46  47  4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2  65  66  68  69  70  72 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75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421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2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, SAPPI seed stand, P1001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, MONDI seed orchard, M2999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Fam 4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Fam 5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mix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ero de Monroy, Mexico,  5   10   11   2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0368                7.7420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8              0.00112                0.9313            0.499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4              0.00477                2.5803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FAMILY(PROV)            31              0.00325                3.6625            0.0001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48              0.00715                1.3985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557              0.0321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916              0.0545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07-04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>FAMILY   PROV     N    SURV    HT    DBH    VOLUME    FORK   BTOP    FOX    CRK 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#     45     83    5.4    8.0    0.0119     23      2      0      .      .     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1#     48     89    5.6    7.9    0.0113     18      2      0      .      .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     1     53     98    5.4    7.7    0.0108     13      4      0      .      .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0     3     45     83    5.4    7.7    0.0105     11      6      0      .      .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   1     49     91    5.2    7.9    0.0105     14      0      0      .      .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1     51     94    5.3    7.3    0.0103     12      2      0      .      .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46     85    5.1    7.5    0.0102      2      7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1     53     98    5.2    7.6    0.0098     15      2      0      .      .     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1#     52     96    5.4    7.3    0.0094     19      0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1     1     49     91    5.1    7.3    0.0093     16      4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     1     45     83    5.0    7.3    0.0093     27      2      0      .      .     2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#     49     91    5.0    7.4    0.0092      8      7      0      .      .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1#     50     93    5.1    7.2    0.0092     17      2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 1     51     94    5.1    7.3    0.0092     16      6      0      .      .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2     46     85    5.0    7.2    0.0089     21      4      0      .      .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2     48     89    5.2    7.2    0.0088     25      2      2      .      .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2     52     96    5.1    7.0    0.0087     23     11      0      .      .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2     48     89    5.2    7.0    0.0086     15      4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9     3     43     80    4.9    7.0    0.0085      6      6      0      .      . 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#     53     98    4.9    7.1    0.0084     17      4      0      .      .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 2     51     94    5.1    7.0    0.0084     27      2      0      .      .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5     3     40     74    4.9    7.0    0.0081     16      6      0      .      .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2     3     47     87    5.0    6.9    0.0080     13      2      0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 2     48     89    5.1    6.8    0.0079     13      6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 3     45     83    5.1    6.5    0.0077     17      2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5     3     48     89    4.8    6.6    0.0076     10     10      0      .      .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2     3     41     76    5.0    6.7    0.0076      9      7      0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7     2     47     87    5.1    6.8    0.0076     20      0      0      .      .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 1     47     87    4.8    6.8    0.0076     21      4      0      .      .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3     49     91    5.0    6.9    0.0074     11      2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 2     53     98    4.8    6.5    0.0073      7      0      0      .      .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0     3     43     80    4.8    6.6    0.0072     15      3      0      .      .     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#     51     94    4.8    6.4    0.0071     14      6      0      .      .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 2     42     78    4.9    6.5    0.0069     16      0      0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5     1     48     89    4.8    6.4    0.0064     13      0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9     1     51     94    4.7    6.2    0.0062     14      2      0      .      .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1#     43     80    4.6    6.4    0.0061     14      2      0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0     2     51     94    4.7    6.1    0.0060      6      2      0      .      .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6     3     46     85    4.8    6.0    0.0058     14      2      0      .      .     1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 xml:space="preserve">3     1     50     93    4.4    5.9    0.0055      8     13      0      .      .     21         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PROV  PROVENANCE</w:t>
      </w:r>
      <w:r>
        <w:rPr>
          <w:rFonts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sz w:val="16"/>
        </w:rPr>
        <w:t>N   SURV   HT   DBH   VOLUME          FORK  BTOP   FOX   CRK   XBD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MONDI M2999               45    83   5.4   8.1   0.0121     A     22     2     0     .     .    2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ZIMBABWE 44               46    85   5.1   7.6   0.0102     B      2     7     0     .     .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ZIMBABWE MIX              49    91   5.0   7.6   0.0096     BC     8     8     0     .     .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#  POTRERO DE MONROY        193    89   5.2   7.3   0.0092     BCD   18     2     0     .     .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POTRERO DE MONROY        547    92   5.0   7.1   0.0087     CD    15     4     0     .     .    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ZIMBABWE 51               53    98   4.9   7.2   0.0085     CD    17     4     0     .     .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EJIDO ING DEL ROSARIO    486    90   5.0   6.8   0.0079     ED    17     3     0     .     .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CORRALITLA               447    83   5.0   6.8   0.0079     ED    13     5     0     .     .    17</w:t>
      </w:r>
    </w:p>
    <w:p>
      <w:pPr>
        <w:pStyle w:val="Normal"/>
        <w:pBdr>
          <w:bottom w:val="single" w:sz="6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SAPPI P10011              51    94   4.8   6.4   0.0070     E     14     6     0     .     .    20</w:t>
      </w:r>
    </w:p>
    <w:p>
      <w:pPr>
        <w:pStyle w:val="Normal"/>
        <w:pBdr>
          <w:bottom w:val="double" w:sz="6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  1480    88   5.0   6.9   0.0082           15     4     0     .     .    19</w:t>
      </w:r>
    </w:p>
    <w:p>
      <w:pPr>
        <w:pStyle w:val="Normal"/>
        <w:ind w:right="-36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7:00:00Z</dcterms:created>
  <dc:creator>College of Forest Resources</dc:creator>
  <dc:description/>
  <dc:language>en-US</dc:language>
  <cp:lastModifiedBy>Woodbridge</cp:lastModifiedBy>
  <cp:lastPrinted>1998-10-27T18:50:00Z</cp:lastPrinted>
  <dcterms:modified xsi:type="dcterms:W3CDTF">1998-10-30T20:16:00Z</dcterms:modified>
  <cp:revision>10</cp:revision>
  <dc:subject/>
  <dc:title>33-02-01A</dc:title>
</cp:coreProperties>
</file>