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09F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9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gela Marí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º 5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3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88  290  294  296  297  298  299  300  301  302  303 304  305  306  307  308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6  317  320  321  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8  339  340  341  343  344  345  346  348  349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3  358  360  362  363  364  366  367  369 374  376  377  378  379  3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. S.C.C. seed orchard, Colomb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     </w:t>
      </w:r>
      <w:r>
        <w:rPr>
          <w:rFonts w:cs="LinePrinter" w:ascii="LinePrinter" w:hAnsi="LinePrinter"/>
        </w:rPr>
        <w:t>1      304         272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04         288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04         29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04         300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04         300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04         300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04         29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04         293              9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304         294              97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/>
      </w:pPr>
      <w:r>
        <w:rPr>
          <w:b/>
        </w:rPr>
        <w:t>20-02-09F1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 PROV   PLANTED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6       15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8       15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3       15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5       15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38       17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0       17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3       17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3       18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0       18       54          54    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7        #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4       15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4       15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6       15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7       15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17       16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21       16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4       17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6       17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0       17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4       1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7       1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9       1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7       1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8       1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8       15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0       15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9       15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2       15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8       15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16       16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39       17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8       17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8       18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6       18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6       18       54          52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  1#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7       15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0       15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1       15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26       16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1       17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9       17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1       17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3       18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4       18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9       15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5       17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9       18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80       18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20       16       54          48            89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2       18       54          48            8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PROV    PROVENANCE                  PLANTED 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5    EL CIELO                      918           891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6    LA ENCARNACION                270           257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7    LA CRUZ                       630           611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    CUMBRE DE MURIDORES           810           778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PEÑAS NEGRAS                   54            54  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OTRERO DE MONROY              54            52          96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8:54:00Z</dcterms:created>
  <dc:creator>ta</dc:creator>
  <dc:description/>
  <dc:language>en-US</dc:language>
  <cp:lastModifiedBy>Woodbridge</cp:lastModifiedBy>
  <cp:lastPrinted>1998-10-30T17:22:00Z</cp:lastPrinted>
  <dcterms:modified xsi:type="dcterms:W3CDTF">1998-10-30T22:22:00Z</dcterms:modified>
  <cp:revision>7</cp:revision>
  <dc:subject/>
  <dc:title>33-02-01A</dc:title>
</cp:coreProperties>
</file>