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9-23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9-23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o Nicolau Far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32"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41"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5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244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7  2238  2239  2240  2241  2242  2243  2247  2248  2254  2255  2259  226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, Beliz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3  2264  2266  2267  2268  2269  2270  2275  2276  2278  2279  2281  2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59"/>
        <w:gridCol w:w="4410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 clonal S.O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2189#, Nicarag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TYPE III SS                     F-VALUE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 1.51405                  1.0093           0.4435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3           15.40205                 15.6219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24            5.74375                  1.9732           0.0058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25            5.64345                  1.7870           0.0155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00           25.33218                  1.7753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150           82.04720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10          136.0516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39-23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</w:t>
      </w:r>
      <w:r>
        <w:rPr>
          <w:rFonts w:cs="LinePrinter" w:ascii="LinePrinter" w:hAnsi="LinePrinter"/>
        </w:rPr>
        <w:t xml:space="preserve">FAMILY    PROV       N      SURV      HT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1      19       51       94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8      19       52       96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7      19       53       98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34      19       36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0      19       54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59      19       52       96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2      19       34       94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55      19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38      19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0      19       36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8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43      19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39      19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7      20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9      20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4      20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76      20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37      19       50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78      20       54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79      20       53       98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54      19       35       9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70      20       51       94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82      20       52       96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81      20       53       98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189     14#       34       94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75      20       32       89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3      20       51       94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266      20       52       96      1.1</w:t>
      </w:r>
    </w:p>
    <w:p>
      <w:pPr>
        <w:pStyle w:val="Normal"/>
        <w:pBdr>
          <w:bottom w:val="double" w:sz="4" w:space="1" w:color="000000"/>
        </w:pBdr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*       51       94      0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Six families with 36 trees planted; 18 fillers assumed to be trees 5 and 6.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PROV     PROVENANCE                N      SURV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MOUNTAIN PINE RIDGE     664       97      1.4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SAN PASTOR              662       97      1.2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SAN RAFAEL DEL NORTE     34       94      1.2    B</w:t>
      </w:r>
    </w:p>
    <w:p>
      <w:pPr>
        <w:pStyle w:val="Normal"/>
        <w:ind w:right="-360" w:hanging="0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P. TAEDA                 51       94      0.9    C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 xml:space="preserve">OVERALL                1360       97      1.3      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p>
      <w:pPr>
        <w:pStyle w:val="Normal"/>
        <w:ind w:right="-360" w:hanging="0"/>
        <w:jc w:val="center"/>
        <w:rPr/>
      </w:pPr>
      <w:r>
        <w:rPr>
          <w:sz w:val="16"/>
        </w:rPr>
        <w:t>OVERALL includes control from San Rafael del Norte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1:35:00Z</dcterms:created>
  <dc:creator>College of Forest Resources</dc:creator>
  <dc:description/>
  <dc:language>en-US</dc:language>
  <cp:lastModifiedBy>Woodbridge</cp:lastModifiedBy>
  <cp:lastPrinted>1998-11-17T21:37:00Z</cp:lastPrinted>
  <dcterms:modified xsi:type="dcterms:W3CDTF">1998-11-24T00:03:00Z</dcterms:modified>
  <cp:revision>9</cp:revision>
  <dc:subject/>
  <dc:title>33-02-01A</dc:title>
</cp:coreProperties>
</file>