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6-10D1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0D1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08H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7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93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2  1047  1052  1053  1054  1055  1056  1058  1060  1070  1072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anza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75  1077  1084  1089  1093  1096  1097  1099  2000  2002  2003  200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0  2011  2012  2015  2016  2028  2030  2031  2036  2038  2039  205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0  2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3600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Jeronimo #200, Guatemal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peranza #2001,  Hondur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#2017,  Hondur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comapa #2055,  Hondu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</w:t>
      </w:r>
      <w:r>
        <w:rPr>
          <w:b/>
        </w:rPr>
        <w:t>DF         TYPE III SS               F-VALUE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  8         0.01645             1.3650              0.219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   9         0.23751             3.4452              0.002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   69         0.11758             1.5465              0.009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   43         0.24318             5.3118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  296         0.32141             1.1143              0.1187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   982         0.95692</w:t>
      </w:r>
    </w:p>
    <w:p>
      <w:pPr>
        <w:pStyle w:val="Normal"/>
        <w:pBdr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  1407         2.0445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6-26-10D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FAMILY   PROV    N    SURV    HT    DBH    VOLUME    FORK   BTOP    FOX   PEST*   CRK    XBD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53     9     34     63   10.9   17.7    0.1082     30     10      0     40     85     32     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52     9     39     72    9.9   17.6    0.0999     25     11      0     66     66     60     8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9     *     51     94   10.2   17.5    0.0966      8      0      0     10     36     50     7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03    10     19     35   10.3   16.6    0.0899     14      7      0     18     32     12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97    10     14     26   10.7   16.3    0.0867     18      7      5     31     33     21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42     9     41     76   10.3   16.1    0.0864     27     13      0     33     55     39     7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89    10     12     22   10.0   15.8    0.0839      7      3      0     70     48     53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00    10     20     37    9.9   16.5    0.0838     22      6      0     26     44     31     5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05    10     15     28   10.0   16.1    0.0791     29     16      0     29     24     38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200    5#     34     63   10.1   15.7    0.0789     19      6      2     13     35     30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56    12     27     50    9.6   15.2    0.0756     36      2      0     22     66     17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99    10     16     30   10.0   15.0    0.0746     23      4     14      5     56     10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55   12#     32     59    9.4   15.7    0.0741     13     22      0     36     63     28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93    10     25     46    9.6   15.1    0.0724     12     18      0     20     54     27     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02    10     15     28    9.7   14.7    0.0715     29     11      0     11     27      7     5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58     9     33     61    9.4   14.5    0.0685     29      4      0     32     79     26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84    10     20     37    8.5   14.6    0.0685     35      0      0      7     41     22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01   10#     32     59    9.6   14.5    0.0660     25     21      0     17     57     11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12    11     31     57    9.0   14.2    0.0627     16      0      0     65     75      9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60    12     29     54    9.1   14.5    0.0626     31      6      0     24     60     11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47     9     20     37    8.1   14.6    0.0622     25      5      0     83     95     21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68    12     28     52    9.0   13.9    0.0620     17      0      3     38     55      4     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54    12     38     70    8.7   14.7    0.0617     34      2      2     42     67      7     7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53    12     23     43    8.9   14.6    0.0614     23      7      0     44     66     13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77    10      7     13    8.4   13.9    0.0601      0      7      0     33     33     40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60     9     37     69    9.1   13.7    0.0597     27      5      0     42     63     15     6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80    12     22     41    8.9   13.9    0.0587     45      5      0     24     53      8     7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74    12     33     61    8.4   14.5    0.0587     40      4      0     44     74      0     7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55     9     23     43    8.3   14.1    0.0559     25     14      0     72     80     21     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56     9     19     35    8.9   13.7    0.0552     40      0      7     41     78      7     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10    11     20     37    8.5   12.8    0.0552     14      3      0     24     78     15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54     9     20     37    8.0   13.8    0.0547     33      3      0     46     86      6     8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96    10     12     22    9.1   13.3    0.0539     20      0      5      0     25     15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39    11     36     67    7.6   13.8    0.0538     46      0      0     86     92     14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64    12     36     67    8.3   12.8    0.0523     40      0      0     43     75      7     7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75    10     13     24    7.8   13.6    0.0511     22     12      0     65     78     13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31    11     20     37    7.9   12.6    0.0495     47      0      0     70     82     10     8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38    11     36     67    7.7   12.9    0.0488     62      2      0     84     83     30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72     9     35     65    8.3   12.7    0.0474     16      7      0     63     90      6     9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8     *     46     85    8.6   13.2    0.0471     26      0      2      6     55     11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83    12     29     54    7.6   11.7    0.0422     18      0      0     51     59      5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62    12     33     61    7.6   11.8    0.0411     30      2      0     30     89      2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11    11     31     57    7.4   11.6    0.0397     30      3      0     52     74     14     7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50    11     32     59    7.6   11.6    0.0396     21      4      0     42     68      5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70     9     35     65    7.8   11.8    0.0392     39      3      0     64     84     10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73    12     21     39    7.5   11.7    0.0390     26      4      0     27     80      6     8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65    12     32     59    7.7   11.6    0.0374     17      0      0     36     63      0     6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17   11#     20     37    7.5   11.5    0.0370     20      0      0     55     74      0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15    11     22     41    6.4   11.2    0.0337     18      0      0     60     91     18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16    11     25     46    6.7   10.4    0.0334     33     11      0     29     86      5     9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30    11     23     43    7.0   10.1    0.0318     51      0      0     36     82      3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36    11     32     59    6.6    9.5    0.0251     24      0      0     12     67      3     6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028    11     25     46    6.0    9.2    0.0178     20      0      0     46     94      0     94</w:t>
      </w:r>
    </w:p>
    <w:p>
      <w:pPr>
        <w:pStyle w:val="Normal"/>
        <w:jc w:val="right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26-10D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HT   DBH   VOLUME          FORK  BTOP   FOX  PES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9   P. TAEDA              51    94  10.2  17.5   0.0965     A      8     0     0    10    35    49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#   SAN JERONIMO 200      34    63  10.3  15.8   0.0803     B     21     6     3    15    35    29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#   LOCOMAPA 2055         32    59   9.6  16.0   0.0763     BC    16    13     0    34    63    25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   ESPERANZA            188    29   9.6  15.3   0.0748     BC    20     9     3    21    40    18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   CAMPAMENTO           336    57   9.2  14.9   0.0706     BC    29     7     0    53    76    24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#   ESPERANZA 2001        32    59   9.8  14.7   0.0681     C     25    22     0    16    47     9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   LOCOMAPA             351    54   8.4  13.4   0.0538     D     29     3     1    35    66     7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8   P. ELLIOTTII          46    85   8.6  13.1   0.0464     DE    24     0     2     7    57    11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1   ESQUIPULAS DEL NORTE 333    51   7.4  11.9   0.0426     E     34     2     0    52    78    11    8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#   ESQUIPULAS 2017       20    37   7.6  11.6   0.0377     E     20     0     0    55    75     0    75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OVERALL             1208    48   8.6  13.7   0.0587           29     5     1    42    68    14    77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pBdr>
          <w:top w:val="double" w:sz="6" w:space="1" w:color="000000"/>
        </w:pBdr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</w:t>
      </w:r>
      <w:r>
        <w:rPr/>
        <w:t>.</w:t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03:00Z</dcterms:created>
  <dc:creator>College of Forest Resources</dc:creator>
  <dc:description/>
  <dc:language>en-US</dc:language>
  <cp:lastModifiedBy>Lab Manager</cp:lastModifiedBy>
  <cp:lastPrinted>1998-11-09T18:12:00Z</cp:lastPrinted>
  <dcterms:modified xsi:type="dcterms:W3CDTF">2014-01-21T19:03:00Z</dcterms:modified>
  <cp:revision>2</cp:revision>
  <dc:subject/>
  <dc:title>33-02-01A</dc:title>
</cp:coreProperties>
</file>