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10-08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>(low elevation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i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4  836  843  844  845  846  847  849  853  8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lanes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4  875  877  883  894  897  9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Cusuco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7  918  919  921  922  923  924  926  927  928  929  930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 955  958  974  978  979  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434"/>
        <w:gridCol w:w="3150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#28430,  seed orchard 4                            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#29921               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355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TYPE III SS    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00309               1.7163          0.123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0.00264               0.5208          0.757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1         0.00745               1.3079          0.199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8         0.01596               3.230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62         0.01114               1.1591          0.222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204         0.0316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338         0.0735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10-08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 xml:space="preserve">FAMILY   PROV     N    SURV    HT    DBH    VOLUME    FORK   BTOP    FOX   CRK    XBD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7     5      3      6    8.1   15.9    0.0591      0     50      0     50    10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8     8      8     15    7.4   13.8    0.0469      0      0      0     19     44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0     8      4      7    7.2   12.1    0.0391     25      0      0     25     50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4     8      6     11    6.1   12.7    0.0334      0      0      0     61     50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7     6     12     22    7.5   11.8    0.0332     15      0      0     21     38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4     7     11     20    6.8   12.1    0.0327     27      7      0     33     67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2     6     12     22    6.8   12.1    0.0325     38      6      0     44     63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34     5      7     13    6.3   11.4    0.0321     13      0      0     71     8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8     7      4      7    6.4   12.0    0.0296     83      0      0     17    10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20     37    6.0   12.2    0.0289     25      0      6      4     21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94     6     11     20    6.6   11.4    0.0280     13     10      0     55     43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7     87    5.9   12.2    0.0273     29      0      0     51     54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2     7     16     30    6.2   11.2    0.0267     20      7      0     60     80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5     8      4      7    6.5   11.3    0.0263     67      0      0    100     83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36     5      6     11    6.2   11.2    0.0256     44     22      0     50     28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7     7     12     22    5.9   11.4    0.0255     40      0      0     40     40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9     5      6     11    6.1   11.2    0.0247     17     17      0     17     17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6     5      1      2    7.7   10.5    0.0245      0      0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6     7     13     24    6.5   10.6    0.0239      7     20     15     52     57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1     7      9     17    6.1   10.9    0.0233     46      0      0     79     83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83     6     13     24    6.2   11.0    0.0232     18      0      0     45     31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4     8      5      9    5.8    9.8    0.0229     40      0      0     60     60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9     7     12     22    5.7   10.9    0.0220      7      0      0     32     58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97     6      9     17    5.6   10.3    0.0217     30      0      0     83     6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9     7     12     22    6.4    9.9    0.0207     38      0      0     41     48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3     5      5      9    5.5   10.3    0.0203     13      0      0     50     75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8     8      3      6    5.7   10.1    0.0175     50     25      0     50     50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9     8     13     24    5.8    9.8    0.0172     13      8      0     46     63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30     7     12     22    6.2    9.2    0.0167     10      0      0     55     68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3     7      5      9    5.4    9.7    0.0162     17      0      0     33     33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5     6     10     19    5.7    8.7    0.0160      0      0     11     43     48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4     6      9     17    5.8    9.1    0.0155     21      0      0     33     79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7     7      9     17    5.4    8.4    0.0142     31      0      0     38     63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8     7     10     19    4.8    8.0    0.0088     25      0      0     54     54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3     5      0      0     .      . 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4     5      0      0     .      . 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5     5      0      0     .      . 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3     5      0      0     .      .      .          .      .      .      .      .      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 0      0     .      .      .     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PROV  PROVENANCE              N    SURV   HT   DBH   VOLUME            FORK  BTOP   FOX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GUALACO                 43    11   6.7  11.8   0.0316     A       21     5     0    49    53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CULMI                   28     5   6.4  11.8   0.0310     A       18    14     0    46    57    6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ELLIOTTII 28430      20    37   6.0  12.4   0.0299     AB      30     0     5     5    25    4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ELLIOTTII 29921      47    87   5.9  12.2   0.0274     AB      28     0     0    49    53    6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LOS PLANES              76    20   6.6  11.2   0.0271     AB      21     3     1    47    54    7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7  CERRO CUSUCO           125    19   6.3  10.9   0.0250     B       22     3     2    46    61    6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272    14   6.4  11.2   0.0272             21     4     1    47    57    6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16"/>
        </w:rPr>
        <w:t>NOTE:</w:t>
      </w:r>
      <w:r>
        <w:rPr>
          <w:rFonts w:cs="Times New Roman"/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1:18:00Z</dcterms:created>
  <dc:creator>College of Forest Resources</dc:creator>
  <dc:description/>
  <dc:language>en-US</dc:language>
  <cp:lastModifiedBy>Woodbridge</cp:lastModifiedBy>
  <cp:lastPrinted>1998-10-29T14:04:00Z</cp:lastPrinted>
  <dcterms:modified xsi:type="dcterms:W3CDTF">1998-10-30T19:48:00Z</dcterms:modified>
  <cp:revision>9</cp:revision>
  <dc:subject/>
  <dc:title>33-02-01A</dc:title>
</cp:coreProperties>
</file>