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6-04-08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4-08C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dal 1 Norte,  Plantacion 93  ‘El Merey’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5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1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9"/>
        <w:gridCol w:w="549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i, 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4  836  839  841  843  844  845  846  847  849  851  853  863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Planes, 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73  874  875  884  889  899  90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Cusuco, 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7  918  919  921  922  923  924  926  927  928  929  930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 955  958  964  966  967  972  973  974  978  979  980  9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80"/>
        <w:gridCol w:w="3510"/>
      </w:tblGrid>
      <w:tr>
        <w:trPr/>
        <w:tc>
          <w:tcPr>
            <w:tcW w:w="7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Hondu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TYPE III SS                F-VALUE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0.03318              2.3244              0.039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  0.32538             17.0166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  0.06830              4.0247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1             0.12943              5.9345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28             0.17360              0.8824              0.923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712             1.0268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125             1.7949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04-08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</w:t>
      </w:r>
      <w:r>
        <w:rPr>
          <w:rFonts w:cs="LinePrinter" w:ascii="LinePrinter" w:hAnsi="LinePrinter"/>
        </w:rPr>
        <w:t>FAMILY    PROV      N     SURV     HT     DBH     VOLUME     FORK    FOX 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52      96    13.4    14.2     0.0849      51      30      62      63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3      5      51      94    14.5    12.0     0.0680      36      11      59      17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84      6      44      81    13.4    12.3     0.0647      30       4      45      29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7      5      52      96    13.6    12.2     0.0642      26       0      40      17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4      8      53      98    13.2    12.4     0.0631      35       4      36      41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1      5      49      91    14.5    11.5     0.0623      28       5      37      20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5      5      53      98    13.3    11.8     0.0621      13       2      51       9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6      5      52      96    13.7    11.8     0.0607      31       0      56      15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4      5      52      96    13.6    11.4     0.0596       9       0      49      11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64      8      53      98    13.4    11.7     0.0589      33       0      17      17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89      8      51      94    12.9    11.7     0.0569      30       4      36      18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39      5      48      89    13.5    11.3     0.0562      30       0      39      17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67      8      49      91    13.1    11.3     0.0542      35       6      39      15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36      5      49      91    13.6    10.7     0.0535      35       2      41      12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1      5      43      80    13.3    11.0     0.0530      45       2      35      21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3      8      51      94    12.6    11.4     0.0529      28      10      49      14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66      8      49      91    12.9    11.3     0.0526      34       0      22      18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9      5      41      76    12.8    11.1     0.0519      46       2      32      21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2      8      54     100    13.1    10.9     0.0497      35       0      39       6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8      8      50      93    13.9    10.5     0.0494      24       2      33       4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3      5      51      94    12.7    10.8     0.0488      26       4      59      13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8      8      47      87    12.2    10.8     0.0487      24       2      53       7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80      8      48      89    12.7    10.8     0.0486      44       6      26      17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99      6      42      78    12.4    10.0     0.0472      54      15      58      22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73      6      44      81    12.7    10.5     0.0464      46       6      39      17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34      5      43      80    13.0    10.2     0.0460      42       5      55      19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9      8      52      96    12.8    10.5     0.0454      34       2      39       9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75      6      48      89    12.8    10.3     0.0454      27       6      41      17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5      8      48      89    11.7    10.8     0.0434      54       4      74      34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1      7      46      85    11.5    10.6     0.0426      40       0      43      43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4      8      52      96    11.5    10.4     0.0410      42       0      54      21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63      5      46      85    11.5     9.9     0.0386      30       0      32      12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      6      43      80    11.6     9.4     0.0381      66       6      41      15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89      6      46      85    11.0     9.5     0.0366      44       2      50      33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3      7      47      87    10.9     9.9     0.0365      40       8      55      3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4      7      48      89    10.5     9.9     0.0351      40       2      39      23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74      6      48      89    11.6     8.8     0.0317      62      11      41      11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2      7      50      93    10.0     9.4     0.0302      48       2      33      19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7      7      42      78    11.3     8.7     0.0293      41       6      39      24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19      7      35      65     8.7     8.2     0.0239      35       0      17      10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6      7      43      80     9.1     7.6     0.0201      53       0      26       4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30      7      30      56     9.2     6.7     0.0155      53       3      50       2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9      7      35      65     8.8     7.0     0.0154      49       5      62      11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17      7      26      48     8.6     6.9     0.0153      40       0      27       0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28      7      36      67     8.9     6.5     0.0147      55       0      48       2      7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18      7      34      63     8.1     7.3     0.0144      41       0       9       2      46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N    SURV     HT     DBH     VOLUME          FORK    FOX     CRK     XBD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 VILLA SANTA      52     96    13.4    14.2     0.0850    A      52      31      63      62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  CULMI           630     90    13.4    11.3     0.0562    B      30       3      45      15      6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 GUALACO         657     94    12.8    11.1     0.0512    C      34       3      39      17      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  LOS PLANES      315     83    12.2    10.1     0.0442    D      47       7      44      20      7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7    CERRO CUSUCO    472     73     9.8     8.5     0.0261    E      44       2      38      16      6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2074     85    12.2    10.4     0.0459           37       3      41      17      6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9:55:00Z</dcterms:created>
  <dc:creator>College of Forest Resources</dc:creator>
  <dc:description/>
  <dc:language>en-US</dc:language>
  <cp:lastModifiedBy>Woodbridge</cp:lastModifiedBy>
  <cp:lastPrinted>1998-12-14T19:19:00Z</cp:lastPrinted>
  <dcterms:modified xsi:type="dcterms:W3CDTF">1998-12-15T00:23:00Z</dcterms:modified>
  <cp:revision>25</cp:revision>
  <dc:subject/>
  <dc:title>33-02-01A</dc:title>
</cp:coreProperties>
</file>