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15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5C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tecunumanii  </w:t>
            </w:r>
            <w:r>
              <w:rPr/>
              <w:t xml:space="preserve">(Low elevation)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mar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02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38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64"/>
        <w:gridCol w:w="3762"/>
      </w:tblGrid>
      <w:tr>
        <w:trPr/>
        <w:tc>
          <w:tcPr>
            <w:tcW w:w="6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s Camelias, Nicaragu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0  2191  2192  2193  2194  2195  2198  2199  2200  2201  2202  2204  2206  2207 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ante, Nicaragu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10  2211  2212  2213  2214  2215  2216  2217  2218  2219  2221  2222  2223  2250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 Rinconada, Nicarugu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24  2225  2226  2227  2228  2229  2230  2231  2232  2233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 Ingénio, Guatemala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5  2236  2238  2239  2240  2241  2242  2243  2244  2245  2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5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278"/>
        <w:gridCol w:w="3600"/>
      </w:tblGrid>
      <w:tr>
        <w:trPr/>
        <w:tc>
          <w:tcPr>
            <w:tcW w:w="7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Nicaragua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onderosa, S.C.C seed production area      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osé, S.C.C. seed orchard, Colombia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 #200, Guatamala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 #1076, Honduras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#2073, Honduras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#2188, Nicaragua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Pinus tecunumanii</w:t>
            </w: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#2189, Nicaragu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</w:t>
      </w:r>
      <w:r>
        <w:rPr>
          <w:b/>
        </w:rPr>
        <w:t>DF                    TYPE III SS                   F-FALUE                 P-VALUE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 0.02422                1.4756              0.170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         0.29002                5.0287              0.000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         0.10103                0.7127              0.939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9                0.43343                3.4951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91                0.98972                1.0033              0.476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945                4.9071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456                6.8068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</w:rPr>
      </w:pPr>
      <w:r>
        <w:rPr>
          <w:b/>
        </w:rPr>
        <w:t>16-02-15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 FAMILY  MEANS  ****  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b/>
          <w:b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FAMILY   PROV     N    SURV    HT    DBH    VOLUME    FORK   BTOP    FOX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2    17     47     89   12.9   19.1    0.1499     15     11      0    100     59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06    16     40     87   12.9   19.0    0.1446     41      4      0     96     58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2    16     44     89   13.1   18.2    0.1358     22      4      0     92     54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00    16     46     90   12.9   18.2    0.1342     24     19      2     98     64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30    18     47     89   12.9   18.0    0.1308     22      2      2     96     52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8   13#     42     84   12.5   18.2    0.1295     17     16      0     94     66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6   10#     42     81   12.4   17.8    0.1273     30      4      0     93     56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31    18     33     73   12.4   18.2    0.1270     30     18      0    100     77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33    18     47     91   13.2   17.4    0.1254     18      4      4    100     25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9    18     45     86   12.4   17.8    0.1234     20      2      5     95     52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40    19     45     86   11.9   17.9    0.1226     21     10      6    100     62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01    16     47     93   12.3   17.7    0.1217     39     10      4     98     71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3    17     48     91   12.5   17.4    0.1212     22      0      0    100     53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0    5#     41     87   12.5   17.4    0.1204     11      6     13     98     40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7    17     47     88   12.4   17.5    0.1201     36     12      2    100     65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6    17     46     94   12.9   16.4    0.1201     42      6      6    100     75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5    17     47     98   12.6   17.3    0.1190     28      6      0     98     61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39    19     46     89   12.1   17.2    0.1177     13      7      7     98     70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1    17     37     77   12.4   17.2    0.1175     28      5      0    100     52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0    16     45     89   12.8   17.0    0.1173     20      6     10    100     64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8    17     49     96   12.5   17.1    0.1172     49      6      2    100     76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3    16     46     92   12.6   17.0    0.1170     34      8      0    100     78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5    16     41     81   11.8   17.4    0.1165     13     14      0    100     52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2    17     41     81   12.4   17.2    0.1165     13     11      6    100     64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8    16     43     88   12.4   17.1    0.1159     22      7      5    100     71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07    16     48     90   11.9   17.3    0.1152     39     15      0     98     76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43    19     33     68   12.5   16.7    0.1152     17      4      0     98     38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9    16     47     91   12.1   17.2    0.1141     30     16      0    100     71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3    17     47     91   12.6   17.1    0.1129     15      4      0    100     37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1    16     43     87   12.0   16.9    0.1126     25      9      4    100     73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1    17     44     88   11.5   16.9    0.1124     28      9      5    100     42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7    18     36     70   11.6   17.4    0.1117     18      0      0    100     61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44    19     33     70   11.6   17.1    0.1105     12      5      9    100     61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36    19     42     84   11.9   16.8    0.1082     21     11      8    100     63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32    18     39     76   11.2   16.8    0.1080     44      4      0    100     90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4    17     51     98   11.9   16.6    0.1068     13     11      2     98     54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9    17     46     89   11.8   16.7    0.1059     21      8      0    100     61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5    18     40     78   12.2   16.2    0.1052     33      2      2     96     54     9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9   14#     41     77   11.9   16.6    0.1051     12      7      4    100     62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50    17     39     89   11.9   16.8    0.1050     14      2      2    100     39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02    16     43     85   11.2   16.5    0.1046     31     14      2    100     78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04    16     41     86   11.3   16.6    0.1033     17      5      0    100     61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10    17     47     87   11.5   16.1    0.1008     25      6      0     98     69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4    18     46     87   11.1   15.9    0.1006     16      8      0    100     46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94    16     45     89   11.7   15.6    0.0960     35     14      0    100     84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6    18     42     87   11.8   15.6    0.0906     20      2      0    100     54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35    19     49     91   11.2   15.6    0.0901     29      4     14    100     59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*     45     84   11.5   15.3    0.0894     32     10      2    100     59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38    19     41     86   10.7   15.4    0.0874     35      0      9    100     74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73   12#     31     64   11.7   15.0    0.0873     29      0      0    100     47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45    19     40     78   10.9   15.6    0.0868     17      7      5    100     63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46    19     37     77   10.7   15.1    0.0840     37      2      0    100     69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41    19     45     86   11.6   14.5    0.0800     37      4     39    100     81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42    19     43     87   10.2   14.7    0.0792     21      2     18     98     62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228    18     37     75   10.5   14.7    0.0763     39      0      0    100     71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13#     46     85    9.9   15.5    0.0758     45      4     52    100     96    10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48     89    9.4   14.2    0.0647     41      8     61    100     96    100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6-02-15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PROVENANCE                 N   SURV   HT   DBH   VOLUME          FORK  BTOP   FOX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6  LAS CAMELIAS             619    88  12.2  17.3   0.1177    A      28    11     2    99    69    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7  APANTE                   636    90  12.3  17.1   0.1161    A      25     7     2   100    58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#  GENETIC CONTROLS         197    79  12.2  17.1   0.1154    A      19     7     4    97    55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8  LA RINCONADA             412    81  12.0  16.8   0.1103    AB     25     4     1    99    58    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9  EL INGENIO               454    83  11.4  16.0   0.0980    BC     24     5    12    99    65    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P. KESIYA, SAN JOSE       45    85  11.6  15.3   0.0899    C      31     7     2   100    56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YUCUL                     46    85   9.9  15.5   0.0757    D      43     4    52   100    96   10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P. KESIYA, LA PONDEROSA   48    89   9.4  14.2   0.0649    D      40     8    60   100    96   10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  2318    85  12.0  16.9   0.1119           25     7     4    99    62    99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# are genetic controls.</w:t>
      </w:r>
    </w:p>
    <w:p>
      <w:pPr>
        <w:pStyle w:val="Normal"/>
        <w:jc w:val="center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9:10:00Z</dcterms:created>
  <dc:creator>College of Forest Resources</dc:creator>
  <dc:description/>
  <dc:language>en-US</dc:language>
  <cp:lastModifiedBy>Woodbridge</cp:lastModifiedBy>
  <cp:lastPrinted>1998-11-09T17:54:00Z</cp:lastPrinted>
  <dcterms:modified xsi:type="dcterms:W3CDTF">1998-11-09T22:54:00Z</dcterms:modified>
  <cp:revision>7</cp:revision>
  <dc:subject/>
  <dc:title>33-02-01A</dc:title>
</cp:coreProperties>
</file>