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5-26-02B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</w:tblGrid>
      <w:tr>
        <w:trPr/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26-02B1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maximinoi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mbauzinho  94G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6'  S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8'  W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0 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73 m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609"/>
        <w:gridCol w:w="5238"/>
      </w:tblGrid>
      <w:tr>
        <w:trPr/>
        <w:tc>
          <w:tcPr>
            <w:tcW w:w="7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6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2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ban,  Guatemala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 12  15  17  19  20  23  25  26  27  29  91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 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erónimo,  Guatemala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2  64  67  72  75  77  78  85  89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uan Sacatapequez,  Guatemala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 38  40  43  45  47  49  51  53  54  57  60  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ala,  Honduras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 98  105  118  120  122  123  127  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7  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tumbla,  Honduras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4  136  142  146  149  150  152  154  158  161  163  1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91"/>
        <w:gridCol w:w="3588"/>
      </w:tblGrid>
      <w:tr>
        <w:trPr/>
        <w:tc>
          <w:tcPr>
            <w:tcW w:w="7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7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ban #16  Guatemala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uan Sacatapequez #39,  Guatemala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uan Sacatapequez #50,  Guatemala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 #162,  Hondur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                   </w:t>
      </w:r>
      <w:r>
        <w:rPr>
          <w:b/>
        </w:rPr>
        <w:t>DF                    TYPE III SS                    F-VALUE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0.12575           1.4991        0.1587</w:t>
      </w:r>
    </w:p>
    <w:p>
      <w:pPr>
        <w:pStyle w:val="PlainText"/>
        <w:rPr/>
      </w:pPr>
      <w:r>
        <w:rPr>
          <w:rFonts w:cs="LinePrinter" w:ascii="LinePrinter" w:hAnsi="LinePrinter"/>
        </w:rPr>
        <w:t>PROV                    10         2.14222           4.0551        0.0006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80         0.75227           0.7612        0.9307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FAMILY(PROV)            48         2.62535           4.4265        0.0001 </w:t>
      </w:r>
    </w:p>
    <w:p>
      <w:pPr>
        <w:pStyle w:val="Normal"/>
        <w:rPr/>
      </w:pPr>
      <w:r>
        <w:rPr>
          <w:rFonts w:cs="LinePrinter" w:ascii="LinePrinter" w:hAnsi="LinePrinter"/>
        </w:rPr>
        <w:t>REP*FAMILY(PROV)       384         4.74413           0.9930        0.5283</w:t>
      </w:r>
    </w:p>
    <w:p>
      <w:pPr>
        <w:pStyle w:val="Normal"/>
        <w:rPr/>
      </w:pPr>
      <w:r>
        <w:rPr>
          <w:rFonts w:cs="LinePrinter" w:ascii="LinePrinter" w:hAnsi="LinePrinter"/>
        </w:rPr>
        <w:t>Error                 2330        28.98811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</w:rPr>
        <w:t>CORRECTED TOTAL       2860        39.76716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15-26-02B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tabs>
          <w:tab w:val="clear" w:pos="720"/>
          <w:tab w:val="left" w:pos="5850" w:leader="none"/>
        </w:tabs>
        <w:rPr/>
      </w:pPr>
      <w:r>
        <w:rPr>
          <w:b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FAMILY  PROV     N   SURV    HT    DBH     VOLUME    FORK   BTOP   FOX    PEST   CRK    XBD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15     1     49     91   17.7   23.3    0.3032     28      8      4     25     65     19     7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17     1     52     96   17.1   22.8    0.2874     53     13      4     41     61     31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16    1#     54    100   17.7   22.5    0.2834     44      7      7     33     65     11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154     7     43     80   16.9   22.2    0.2719     23      8      5     36     61     16     7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35     3     46     85   17.5   21.7    0.2679     39     11     13     25     64     25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146     7     50     93   17.1   21.9    0.2588     43     16      6     34     36     16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2     5    102     94   17.3   21.5    0.2587     50     10      3     29     42      9     7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163     7     48     89   17.1   21.3    0.2559     41     11      4     35     71      9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47     3     51     94   17.3   21.5    0.2553     47     19      6     37     47     11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38     3     53     98   16.9   21.6    0.2548     32      8      4     34     60     10     7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165     7     47     87   17.0   21.5    0.2534     37      4      8     33     64     16     7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72     2     52     96   17.4   21.4    0.2495     46     19      6     41     69     19 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89     2     46     85   16.3   21.1    0.2452     54     23      2     44     50      8     7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19     1     51     94   17.3   21.0    0.2450     44      6      6     25     56     21     7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64     2     53     98   16.4   21.4    0.2439     59      4      6     44     63      2 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49     3     52     96   16.7   21.3    0.2437     56     13      4     35     64      8 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162    7#     49     91   16.4   20.6    0.2411     45     12      4     28     56      7     7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78     2     50     93   16.8   20.8    0.2406     47      6     10     34     66     13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29     1     47     87   16.7   20.9    0.2404     56      2      5     16     55     10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50    3#     52     96   17.2   20.9    0.2399     55     17      9     40     66     18     8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105     5     44     81   16.2   20.6    0.2346     35     13      3     37     63      8 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60     3     50     93   16.9   20.6    0.2341     51     10     18     37     60      6 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57     3     46     85   16.0   20.9    0.2320     61     16      9     38     78     18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26     1     51     94   16.7   20.8    0.2309     39     11      8     25     67      9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120     5     36    100   16.4   20.7    0.2307     42     11      0     36     69     11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62     2     49     91   16.2   20.7    0.2285     54      8      6     41     72      6     8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75     2     46     85   16.4   20.4    0.2262     57     10      6     40     68     10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23     1     50     93   16.2   20.3    0.2257     27      8     10     24     50     12     6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27     1     47     87   16.9   20.0    0.2185     61      7      2     34     70     19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12     1     50     93   16.3   20.2    0.2174     51      0      2     35     84     10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67     2     49     91   15.9   20.3    0.2163     56     13      9     30     74      9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127     5     31     86   16.2   19.7    0.2150     55      6      0     46     52      8     7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>1     1     50     93   17.1   19.7    0.2147     43      4     15     23     53      6 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8     5     48     89   15.4   20.3    0.2143     43     21      2     34     69      8     7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45     3     47     87   15.5   19.7    0.2129     50     20     15     61     75     18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150     7     43     80   16.4   19.5    0.2124     44      5      9     34     60      6     7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40     3     47     87   16.1   19.3    0.2108     44     11     12     45     84     14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134     7     45     83   15.3   19.4    0.2085     51     17      4     42     60     11     8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158     7     47     87   15.9   19.5    0.2076     39      8      4     30     63      6     7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53     3     45     83   15.9   19.3    0.2061     43      9      3     42     67      8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123     5     53     98   16.1   19.8    0.2057     49      7      0     34     57      7     7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161     7     45     83   15.6   19.9    0.2054     48     11      2     41     57     10 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39    3#     48     89   16.6   19.6    0.2043     58     13     10     35     68     10 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25     1     49     91   16.1   19.2    0.2013     36      4      2     26     47     15     7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77     2     48     89   15.5   19.3    0.1990     60     18      4     44     60     12     7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122     5     33     92   15.9   19.3    0.1983     34      9      0     41     64     12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91     1     51     94   16.2   19.4    0.1972     41      8      2     36     81     12 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85     2     44     81   16.0   19.5    0.1971     42     19      0     48     64      6 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20     1     46     85   15.1   19.5    0.1940     43     14      2     30     81     19 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51     3     53     98   15.9   19.4    0.1936     37     11      6     36     76     11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118     5     48     89   16.0   18.6    0.1826     44     15      4     48     26      9     6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54     3     48     89   15.5   17.9    0.1771     46     12      0     30     70     12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152     7     48     89   16.1   18.1    0.1763     36     15      4     38     57      4 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142     7     48     89   15.4   18.0    0.1705     58      6      2     37     57      6     7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149     7     43     80   14.7   17.5    0.1596     64     14      9     35     47      3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43     3     48     89   15.8   17.3    0.1583     46      9     16     44     74      5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999     *     52     96   14.1   17.1    0.1306     29      2      0     17     63      2     7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136     7     43     80   14.3   15.5    0.1222     49     20      3     48     76      2     88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 xml:space="preserve">998     *     48     89   10.3   12.6    0.0546     22      4      5     26     81      0     83     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  <w:szCs w:val="16"/>
        </w:rPr>
      </w:pPr>
      <w:r>
        <w:rPr>
          <w:rFonts w:cs="LinePrinter" w:ascii="LinePrinter" w:hAnsi="LinePrinter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*</w:t>
      </w:r>
      <w:r>
        <w:rPr>
          <w:sz w:val="16"/>
        </w:rPr>
        <w:t xml:space="preserve">  PEST refers to incidence of </w:t>
      </w:r>
      <w:r>
        <w:rPr>
          <w:i/>
          <w:sz w:val="16"/>
        </w:rPr>
        <w:t xml:space="preserve">Sphaeropsis sapinea </w:t>
      </w:r>
      <w:r>
        <w:rPr>
          <w:sz w:val="16"/>
        </w:rPr>
        <w:t xml:space="preserve">(previously named </w:t>
      </w:r>
      <w:r>
        <w:rPr>
          <w:i/>
          <w:sz w:val="16"/>
        </w:rPr>
        <w:t>Diplodia sp</w:t>
      </w:r>
      <w:r>
        <w:rPr>
          <w:sz w:val="16"/>
        </w:rPr>
        <w:t>.)  A tree with a value of 1 or 2 in either upper or lower crown is considered to be infected.  This value is not included in DEF calculation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5-26-02B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 </w:t>
      </w:r>
    </w:p>
    <w:p>
      <w:pPr>
        <w:pStyle w:val="Normal"/>
        <w:ind w:right="-36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p>
      <w:pPr>
        <w:pStyle w:val="Normal"/>
        <w:pBdr>
          <w:top w:val="double" w:sz="6" w:space="1" w:color="000000"/>
          <w:bottom w:val="single" w:sz="4" w:space="1" w:color="000000"/>
        </w:pBdr>
        <w:ind w:right="-360" w:hanging="0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PROV   PROVENANCE              N   SURV   HT   DBH    VOLUME          FORK  BTOP  FOX   PEST  CRK   XBD   DEF</w:t>
      </w:r>
    </w:p>
    <w:p>
      <w:pPr>
        <w:pStyle w:val="PlainText"/>
        <w:ind w:right="-360" w:hanging="0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1#  COBAN 16                  54   100  17.7  22.5   0.2834     A     44     7     7    33    65    11    80</w:t>
      </w:r>
    </w:p>
    <w:p>
      <w:pPr>
        <w:pStyle w:val="PlainText"/>
        <w:ind w:right="-360" w:hanging="0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7#  TATUMBLA 162              49    91  16.4  20.6   0.2414     B     47    12     4    29    57     8    71</w:t>
      </w:r>
    </w:p>
    <w:p>
      <w:pPr>
        <w:pStyle w:val="PlainText"/>
        <w:ind w:right="-360" w:hanging="0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3#  SAN JUAN SACATEPEQUEZ 50  52    96  17.2  20.9   0.2402     B     56    17    10    40    65    17    85</w:t>
      </w:r>
    </w:p>
    <w:p>
      <w:pPr>
        <w:pStyle w:val="PlainText"/>
        <w:ind w:right="-360" w:hanging="0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  COBAN                    593    92  16.6  20.6   0.2316     BC    43     7     5    28    64    15    82</w:t>
      </w:r>
    </w:p>
    <w:p>
      <w:pPr>
        <w:pStyle w:val="PlainText"/>
        <w:ind w:right="-360" w:hanging="0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  SAN JERONIMO             437    90  16.3  20.6   0.2279     BC    53    13     5    40    65     9    83</w:t>
      </w:r>
    </w:p>
    <w:p>
      <w:pPr>
        <w:pStyle w:val="PlainText"/>
        <w:ind w:right="-360" w:hanging="0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5  MARCALA                  395    91  16.4  20.3   0.2233     BC    45    12     2    36    53     9    77</w:t>
      </w:r>
    </w:p>
    <w:p>
      <w:pPr>
        <w:pStyle w:val="PlainText"/>
        <w:ind w:right="-360" w:hanging="0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3  SAN JUAN SACATEPEQUEZ    586    90  16.3  20.1   0.2206     BC    46    13     9    39    68    12    87</w:t>
      </w:r>
    </w:p>
    <w:p>
      <w:pPr>
        <w:pStyle w:val="PlainText"/>
        <w:ind w:right="-360" w:hanging="0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7  TATUMBLA                 550    85  16.0  19.6   0.2092     C     45    11     5    36    59     8    79</w:t>
      </w:r>
    </w:p>
    <w:p>
      <w:pPr>
        <w:pStyle w:val="PlainText"/>
        <w:ind w:right="-360" w:hanging="0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3#  SAN JUAN SACATEPEQUEZ 39  48    89  16.6  19.6   0.2034     D     56    13    10    35    67    10    85</w:t>
      </w:r>
    </w:p>
    <w:p>
      <w:pPr>
        <w:pStyle w:val="PlainText"/>
        <w:ind w:right="-360" w:hanging="0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999  PINUS TAEDA               52    96  14.1  17.0   0.1303     E     29     2     0    17    63     2    71</w:t>
      </w:r>
    </w:p>
    <w:p>
      <w:pPr>
        <w:pStyle w:val="Normal"/>
        <w:pBdr>
          <w:bottom w:val="single" w:sz="6" w:space="1" w:color="000000"/>
        </w:pBdr>
        <w:ind w:right="-360" w:hanging="0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998  PINUS ELLIOTTII           48    89  10.2  12.7   0.0543           23     4     4    27    81     0    83</w:t>
      </w:r>
    </w:p>
    <w:p>
      <w:pPr>
        <w:pStyle w:val="Normal"/>
        <w:pBdr>
          <w:bottom w:val="double" w:sz="6" w:space="1" w:color="000000"/>
        </w:pBdr>
        <w:ind w:right="-360" w:hanging="0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 xml:space="preserve">OVERALL                 2561    89  16.3  20.2   0.2224           46    11     6    36    62    11    82  </w:t>
      </w:r>
    </w:p>
    <w:p>
      <w:pPr>
        <w:pStyle w:val="Normal"/>
        <w:ind w:right="-360" w:hanging="0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Normal"/>
        <w:ind w:right="-360" w:hanging="0"/>
        <w:jc w:val="center"/>
        <w:rPr/>
      </w:pPr>
      <w:r>
        <w:rPr>
          <w:b/>
          <w:sz w:val="16"/>
        </w:rPr>
        <w:t xml:space="preserve">NOTE:  </w:t>
      </w:r>
      <w:r>
        <w:rPr>
          <w:sz w:val="16"/>
        </w:rPr>
        <w:t>Means with the same letter are not significantly different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990" w:right="9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15:00Z</dcterms:created>
  <dc:creator>College of Forest Resources</dc:creator>
  <dc:description/>
  <dc:language>en-US</dc:language>
  <cp:lastModifiedBy>Lab Manager</cp:lastModifiedBy>
  <cp:lastPrinted>1998-10-29T14:24:00Z</cp:lastPrinted>
  <dcterms:modified xsi:type="dcterms:W3CDTF">2013-11-12T19:15:00Z</dcterms:modified>
  <cp:revision>2</cp:revision>
  <dc:subject/>
  <dc:title>33-02-01A</dc:title>
</cp:coreProperties>
</file>