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02-24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2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interi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3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7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0"/>
        <w:gridCol w:w="48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4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tumbla,  Honduras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23  724  725  729  731  734  735  737  738  744  745  746  747  749  754  755  757  759  767  780  7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62"/>
        <w:gridCol w:w="4908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4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pinterias, S.C.C. seed production are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Jerónimo, Guatemal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</w:t>
      </w:r>
      <w:r>
        <w:rPr>
          <w:b/>
        </w:rPr>
        <w:t xml:space="preserve">DF                      TYPE III SS                              F-VALUE                         P &gt; F 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     5                0.00825738                    3.3959                0.022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      4                0.01974205                    3.0903                0.041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     20                0.00977445                    1.0891                0.375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     20                0.02899135                    3.3171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     100                0.04407938                    1.2875                0.041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         574                0.1965225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      723                0.3161936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02-24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N    SURV     HT    DBH    VOLUME   FORK   BTOP    FOX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54     7     31   86.1    8.9   15.5   0.06622    9.4    5.6    0.0   93.3   45.0   9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7     *     33   91.7    8.6   15.5   0.06396   23.3    6.1    0.0   78.9   46.1   91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57     7     30   83.3    8.7   15.2   0.06254    3.3    6.7    0.0   93.3   36.7   9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6     *     27   75.0    8.5   14.9   0.06187    8.9    0.0    0.0   68.9   59.4   8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38     7     34   94.4    9.0   14.8   0.06009    2.8    2.8    0.0   87.5   33.3   87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55     7     33   91.7    8.8   14.7   0.05936    6.1    2.8    0.0   61.7   31.7   61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87     7     29   80.6    8.8   14.5   0.05675    0.0    3.3    0.0   73.9   26.9   76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31     7     32   88.9    8.7   14.5   0.05597   10.3    0.0    0.0   76.7   41.1   8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47     7     29   80.6    8.3   14.4   0.05439    9.7    3.3    0.0   93.9   29.7   9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49     7     34   94.4    7.8   14.7   0.05318   11.7   12.2    0.0   80.6   26.7   8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8     *     31   86.1    8.3   14.2   0.05289   21.7    0.0    0.0   70.6   42.8   73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45     7     34   94.4    8.3   14.0   0.05284   20.0    3.3    0.0   93.9   32.2   93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37     7     26   72.2    8.1   14.5   0.05246    3.3    0.0    0.0   88.3   37.5   88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67     7     31   86.1    8.2   14.2   0.05168    8.3    3.3    3.3   73.1   30.0   80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44     7     29   80.6    8.1   14.1   0.05076   20.0    0.0    0.0   75.3   29.2   8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59     7     35   97.2    8.5   13.7   0.05056   22.8    2.8    0.0   82.8   33.9   8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80     7     29   80.6    7.8   14.2   0.05042    3.3   19.2    0.0   88.9   56.7   88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34     7     30   83.3    8.3   13.8   0.04916    9.4   36.4    3.3   63.3   49.2   70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23     7     22   61.1    7.8   13.4   0.04632   11.7   17.2    0.0   87.5   38.6   87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46     7     19   52.8    7.8   12.8   0.04513   13.9    0.0    0.0   82.2   22.8   8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25     7     20   55.6    7.8   13.6   0.04482   16.7   25.0    0.0  100.0   45.8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35     7     22   61.1    7.8   13.2   0.04381    7.5   11.7    0.0   84.7   36.4   84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24     7     25   69.4    7.5   13.7   0.04289   18.3   14.2    0.0   58.6   38.6   69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5     *     33   91.7    7.3   12.2   0.03390   25.3    8.9    0.0   97.2   55.0   97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729     7     29   80.6    7.2   11.5   0.03314    8.9    4.2    0.0   96.7   35.6   96.7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PROV   PROVENANCE           N  SURV    HT   DBH   VOLUME              FORK   BTOP   FOX 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7   P. TEC., SAN JER.   33  91.7   8.6  15.6  0.06403      A       24.2    6.1   0.0   78.8  45.5  90.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6   P. PATULA, CARP.    27  75.0   8.5  14.9  0.06214      A       11.1    0.0   0.0   66.7  63.0  81.5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8   P. PATULA, ZIM.     31  86.1   8.3  14.2  0.05300      B       22.6    0.0   0.0   71.0  41.9  74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   TATUMBLA           603  79.8   8.2  14.1  0.05215      B       10.6    7.5   0.3   81.9  35.8  84.2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5   P. TEC., YUCUL      33  91.7   7.3  12.2  0.03385      C       24.2    9.1   0.0   97.0  54.5  97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OVERALL            603  79.8   8.2  14.1  0.05215              10.6    7.5   0.3   81.9  35.8  84.2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120"/>
    </w:pPr>
    <w:rPr>
      <w:color w:val="000000"/>
      <w:kern w:val="2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7:39:00Z</dcterms:created>
  <dc:creator>College of Forest Resources</dc:creator>
  <dc:description/>
  <dc:language>en-US</dc:language>
  <cp:lastModifiedBy>Woodbridge</cp:lastModifiedBy>
  <cp:lastPrinted>1998-11-09T17:31:00Z</cp:lastPrinted>
  <dcterms:modified xsi:type="dcterms:W3CDTF">1998-11-09T22:33:00Z</dcterms:modified>
  <cp:revision>3</cp:revision>
  <dc:subject/>
  <dc:title>33-02-01A</dc:title>
</cp:coreProperties>
</file>