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5-02-16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02-16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erito  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’  N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9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5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90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1990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48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9"/>
        <w:gridCol w:w="3251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 Guatemala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88  689  690  692  693  700  7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orenzo,  Guatemala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7  708  7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821"/>
        <w:gridCol w:w="3648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lla Santa,  Honduras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hiapensis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ta Cruz,  Mexico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  TYPE III SS                F-VALUE                   P&gt;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     8          0.02139         1.0288        0.4193</w:t>
      </w:r>
    </w:p>
    <w:p>
      <w:pPr>
        <w:pStyle w:val="PlainText"/>
        <w:rPr/>
      </w:pPr>
      <w:r>
        <w:rPr>
          <w:rFonts w:cs="LinePrinter" w:ascii="LinePrinter" w:hAnsi="LinePrinter"/>
        </w:rPr>
        <w:t>PROV                     6          0.51158         7.6740        0.0126</w:t>
      </w:r>
    </w:p>
    <w:p>
      <w:pPr>
        <w:pStyle w:val="PlainText"/>
        <w:rPr/>
      </w:pPr>
      <w:r>
        <w:rPr>
          <w:rFonts w:cs="LinePrinter" w:ascii="LinePrinter" w:hAnsi="LinePrinter"/>
        </w:rPr>
        <w:t>REP*PROV                48          0.10955         0.5266        0.9907</w:t>
      </w:r>
    </w:p>
    <w:p>
      <w:pPr>
        <w:pStyle w:val="PlainText"/>
        <w:rPr/>
      </w:pPr>
      <w:r>
        <w:rPr>
          <w:rFonts w:cs="LinePrinter" w:ascii="LinePrinter" w:hAnsi="LinePrinter"/>
        </w:rPr>
        <w:t>FAMILY(PROV)             8          0.11646         3.2750        0.0033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 64          0.28735         1.4388        0.019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487          1.5196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621          2.62106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5-02-16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FAMILY   PROV    N    SURV    HT    DBH    VOLUME    FORK   BTOP    FOX   CRK    XBD    DEF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5     *     46     88   11.2   21.1    0.1577     32      8      2    100     65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688    22     31     79    9.0   21.6    0.1335     52     54      0    100     77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692    22     50     93    9.5   19.8    0.1252     54     41      0     98     78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08    23     49     91    9.8   20.0    0.1225     72     34      0    100     85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07    23     50     93    9.3   20.3    0.1216     53     46      0    100     90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689    22     49     91    9.0   20.1    0.1179     52     31      0     98     86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693    22     30     83    9.2   19.5    0.1141     40     47      3     97     74     9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3    7#     49     91    9.2   19.4    0.1097     63     45      0    100     90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690    22     46     85    9.2   19.1    0.1077     55     42      0     96     80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00    22     44     81    8.8   19.1    0.1070     42     36      0     98     77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06    22     45     85    8.9   18.0    0.0958     21     37      0    100     65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716    23     45     83    8.5   15.1    0.0728     41     41      0    100     76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1     *     36     67    7.8   12.9    0.0456     73     24      0    100     92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2     *     36     67    7.7   11.3    0.0373     78     14      0    100     93    10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4     *     19     35    8.1   11.1    0.0365     41      0      0    100     55    100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4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PROV  PROVENANCE                    N  SURV  HT   DBH   VOLUME      FORK  BTOP  FOX  RK  XBD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205  P. OOCARPA, ZIMBABWE         46   88  11.2  21.1  0.1576   A   30     7    2   100  63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2  LA LAGUNILLA                295   86   9.1  19.5  0.1137   B   45    41    0    98  77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203  P. MAXIMINOI, TAUMBLA        49   91   9.1  19.4  0.1095   B   63    45    0   100  90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3  SAN LORENZO                 144   89   9.2  18.6  0.1063   B   55    41    0   100  84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201  P. TECUNUMANII, YUCUL        36   67   7.8  12.9  0.0456   C   75    19    0   100  92  1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202  P. TECUNUMANII, VILLA SANTA  36   67   7.7  11.3  0.0380   C   75    14    0   100  92  10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204  P. CHIAPENSIS, SANTA CRUZ    19   35   8.0  11.0  0.0344   C   37     0    0   100  53  100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OVERALL                     439   87   9.1  19.2  0.1113       49    41    0    99  79   99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pBdr>
          <w:top w:val="double" w:sz="6" w:space="1" w:color="000000"/>
        </w:pBdr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720" w:right="99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32:00Z</dcterms:created>
  <dc:creator>College of Forest Resources</dc:creator>
  <dc:description/>
  <dc:language>en-US</dc:language>
  <cp:lastModifiedBy>Lab Manager</cp:lastModifiedBy>
  <cp:lastPrinted>1998-11-09T14:03:00Z</cp:lastPrinted>
  <dcterms:modified xsi:type="dcterms:W3CDTF">2013-11-12T18:32:00Z</dcterms:modified>
  <cp:revision>2</cp:revision>
  <dc:subject/>
  <dc:title>33-02-01A</dc:title>
</cp:coreProperties>
</file>