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10-43C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0-43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 </w:t>
            </w:r>
            <w:r>
              <w:rPr/>
              <w:t>(high elevation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B3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5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6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rican,  Guatemal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 775  777  779  780  788  792  795  798  802  804  806  807  8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ca La Piedad,  Guatemal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3  995  997  999  1001  1002  1004  1006  1010  1013  1015  1017  1018  1020  1021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 Pinalon,  Guatemala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3  1024  1027  1028  1031  1033  1034  1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414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284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2829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282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These codes were assigned to avoid conflict with family numbers 997 to 999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     </w:t>
      </w:r>
      <w:r>
        <w:rPr>
          <w:b/>
        </w:rPr>
        <w:t>DF                   TYPE III SS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   8             0.00275268              0.8339                 0.575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    5             0.01555172              3.9048                 0.016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   40             0.01387973              0.5838                 0.97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   35             0.03248982              1.6368                 0.01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   265             0.15353520              1.3047                 0.00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    1260             0.55951926      </w:t>
      </w:r>
    </w:p>
    <w:p>
      <w:pPr>
        <w:pStyle w:val="PlainText"/>
        <w:pBdr>
          <w:top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    1613             0.78834077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3-10-43C2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FAMILY   PROV     N   SURV     HT    DBH    VOLUME    FORK   BTOP   FOX   CRK 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24     46   85.2    8.3   14.3   0.05564   36.7   15.2    1.9   56.5   43.0   8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0    24     39   72.2    8.5   14.1   0.05403   20.7    2.2    2.2   36.1    6.7   5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1    25     39   72.2    8.3   13.9   0.05233   27.2    4.1   11.5   41.3   15.4   6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5    21     37   68.5    7.7   14.0   0.05218   22.2   12.8    0.0   85.9   39.6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3    24     39   72.2    8.4   13.8   0.05203   16.7    0.0    2.8   46.3   32.4   6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4    25     36   66.7    8.3   13.5   0.05202   31.1    2.8    2.8   29.4   15.0   6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1    24     40   74.1    8.3   13.8   0.05111    5.9   18.9    2.2   53.7   21.9   7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12    21     44   81.5    8.4   13.7   0.05087   33.7    1.9   12.6   74.8   43.7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1    24     38   70.4    8.0   14.2   0.05079   39.3    1.9    0.0   66.9   23.5   7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8    25     45   83.3    8.3   13.7   0.05061   12.0    1.9    7.8   43.3   23.5   6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3    25     42   77.8    8.1   13.9   0.04993   20.9    4.6    5.0   32.4   23.3   6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0    24     40   74.1    8.3   13.5   0.04944   34.6    0.0    0.0   54.4   13.0   7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4    24     48   88.9    7.7   14.2   0.04888   22.6   14.1    0.0   47.6   25.9   64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24     41   85.4    7.7   13.7   0.04742    9.4    0.0    8.3   49.0   36.5   6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3    25     36   66.7    7.8   13.7   0.04719   27.8    7.4   15.6   41.3   31.9   8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0    21     41   75.9    7.8   13.7   0.04658   18.1    3.7    0.0   66.9   29.6   8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8    24     36   66.7    8.2   13.4   0.04632   24.3    3.7    0.0   46.7   14.3   6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7    25     42   77.8    8.3   12.8   0.04552   28.0    7.8    5.6   24.4   12.8   5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4    21     41   75.9    7.6   13.6   0.04529   21.3    8.5    1.9   83.0   24.4   9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6    25      8   14.8    7.4   13.4   0.04375   40.0   10.0    0.0   30.0   10.0   7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24     48   88.9    7.6   13.3   0.04370   27.6   15.2    4.6   66.5   20.2   8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7    24     41   75.9    7.4   12.9   0.04341   18.0   18.0    0.0   46.7   40.9   7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4    25     33   61.1    8.1   12.4   0.04296   27.0    4.1    3.7   25.6   25.9   6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5    24     38   70.4    7.4   12.9   0.04185   22.0    7.8    0.0   63.7   27.4   7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4    21     37   68.5    7.8   13.1   0.04172   13.7    3.7    0.0   86.3   41.5   9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6    21     46   85.2    8.3   12.4   0.04140   15.7    2.8    1.9   60.2   18.1   75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8    21     40   74.1    7.6   12.9   0.04110   49.4    0.0    2.8   48.0   23.0   7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2    21     42   77.8    7.9   12.7   0.04106   15.2    1.9    0.0   57.4   39.6   7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2    21     39   72.2    8.1   12.5   0.04099   14.3    1.9    3.7   90.7    8.3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9    21     46   85.2    7.6   12.5   0.03976   21.1    1.9    0.0   85.2   30.9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3    24     31   57.4    7.1   13.1   0.03946   33.5   10.9    7.4   39.4   40.9   82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2     *     52   96.3    8.1   12.2   0.03866   13.3    0.0    0.0   64.1   22.6   7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6    24     43   79.6    7.1   12.1   0.03807   16.3    4.4    4.1   93.7   29.6   9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7    21     50   92.6    8.0   12.2   0.03797   19.4    2.8    5.9   71.1   39.4   8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2    24     41   75.9    6.9   12.8   0.03781   24.3   16.9    0.0   70.4   22.0   7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7    21     43   79.6    7.1   12.4   0.03735   17.6    0.0    1.9   75.9   32.4   86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5    21     23   42.6    6.6   12.0   0.03711    7.1    8.3    7.6   86.4   55.2   90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2     *     48   88.9    8.0   11.8   0.03696    9.6    0.0    0.0   66.5   13.7   74.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430     *     53   98.1    7.1   12.8   0.03608   17.0    3.7   13.7   69.6   28.9   84.8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8    21     37   68.5    6.8   11.1   0.03214   13.7    1.9    5.9   81.5   38.0   86.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PlainTex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N   SURV    HT   DBH   VOLUME             FORK    BTOP  FOX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5  EL PINALON       281  65.0   8.2  13.4  0.04860       A     24.9    5.3   6.0  34.5  18.9  6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4  LA PIEDAD        615  75.9   7.8  13.4  0.04662    B  A     23.4    8.6   2.1  56.3  26.0  73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1  CABRICAN         566  74.9   7.7  12.8  0.04204    B  C     21.2    3.9   3.4  73.5  31.8  85.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22  P. PATULA 28222   52  96.3   8.1  12.1  0.03822    D  C     13.5    0.0   0.0  63.5  23.1  78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292  P. PATULA 28292   48  88.9   8.0  11.8  0.03699    D  C      8.3    0.0   0.0  66.7  14.6  75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430  P. ELLIOTTII      53  98.1   7.1  12.8  0.03609    D        17.0    3.8  13.2  69.8  28.3  84.9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1462  73.2   7.9  13.2  0.04523             22.8    6.2   3.4  58.8  26.9  76.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21:40:00Z</dcterms:created>
  <dc:creator>College of Forest Resources</dc:creator>
  <dc:description/>
  <dc:language>en-US</dc:language>
  <cp:lastModifiedBy>Woodbridge</cp:lastModifiedBy>
  <cp:lastPrinted>1998-11-10T17:28:00Z</cp:lastPrinted>
  <dcterms:modified xsi:type="dcterms:W3CDTF">1998-11-10T22:28:00Z</dcterms:modified>
  <cp:revision>5</cp:revision>
  <dc:subject/>
  <dc:title>33-02-01A</dc:title>
</cp:coreProperties>
</file>