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13-10-43C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-10-43C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 </w:t>
            </w:r>
            <w:r>
              <w:rPr/>
              <w:t>(high elevation</w:t>
            </w:r>
            <w:r>
              <w:rPr>
                <w:b w:val="false"/>
                <w:i w:val="false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yalazi  N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Cabrican,  Guatemal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4  775  777  779  780  788  792  795  798  802  804  806  807  8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inca La Piedad,  Guatemal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3  995  997  999  1001  1002  1004  1006  1010  1013  1015  1017  1018  1020  102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l Pinalon,  Guatemal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23  1024  1027  1028  1031  1033  1034  1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434"/>
        <w:gridCol w:w="3150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99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28430, seed orchard 4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29921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#35515                             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#28497, seed orchard 3                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33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TYPE III SS    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1569                 7.4025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0.04682                 9.8127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0.01683                 1.7545           0.0025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4       0.01607                 2.8080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55       0.04330                 1.0752           0.220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212       0.1914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CORRECTED TOTAL       1572       0.35197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3-10-43C1</w:t>
      </w:r>
    </w:p>
    <w:p>
      <w:pPr>
        <w:pStyle w:val="Normal"/>
        <w:jc w:val="center"/>
        <w:rPr/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rFonts w:cs="LinePrinter" w:ascii="LinePrinter" w:hAnsi="LinePrinter"/>
        </w:rPr>
        <w:t xml:space="preserve">FAMILY   PROV     N    SURV    HT    DBH    VOLUME    FORK   BTOP    FOX   CRK    XBD    DEF    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#     42     78    8.5   13.7    0.0508     16      0      2     29     63     6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*     45     83    8.1   13.7    0.0493     23      9      0     46     78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8    24     39     72    7.2   12.2    0.0347     10      0      0     22     64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4    24     39     72    6.9   12.3    0.0336     20      0      0     32     63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88    21     26     48    7.0   12.2    0.0333      0      0      0      8     72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24     41     76    6.8   12.0    0.0327     27      0      0     61     89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2    21     33     61    6.8   12.0    0.0325      9      0      0     41     82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2    21     29     54    6.7   12.1    0.0319     19      0      0     45     98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12    21     44     81    6.9   11.3    0.0308     16      0      4     50     90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4    25     44     81    7.1   11.6    0.0306     28      0      0     35     91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4    21     35     65    6.6   11.5    0.0301     16      0      0     46     98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0    24     47     87    6.9   11.5    0.0300     22      0      0     28     74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3    24     36     67    6.7   11.7    0.0296     21      0      0     37     79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3    25     37     69    6.9   11.4    0.0295     24      0      2     39     81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8    25     44     81    6.6   11.8    0.0292      7      0      0     31     84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24     41     76    6.7   11.6    0.0291     24      0      3     44     87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5    21     33     61    6.7   11.6    0.0289     17      0      0     43     78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0    24     36     67    6.6   11.1    0.0285     27      0      0     47     86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1    24     36     67    6.4   10.9    0.0284     10      0      0     46     83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24     35     65    6.8   11.3    0.0283     32      3      0     56     92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1    24     42     78    6.9   11.2    0.0275     18      0      0     53     83     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9     91    6.4   11.6    0.0272     34      0      2     57     91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2    24     34     63    6.7   11.2    0.0269     36      0      0     84     95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7    24     44     81    6.6   10.5    0.0266     18      2      0     50     84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9    21     39     72    6.3   11.0    0.0264      5      0      0     62     91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6    21     40     74    6.8   11.1    0.0264     21      0      0     41     81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80    21     33     61    6.1   11.2    0.0260      5      0      0     59     93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15    24     39     72    6.6   10.9    0.0255     18      0      0     28     71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98    21     30     56    5.9   11.0    0.0251      9      0      0     41     88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3    24     42     78    6.7   10.7    0.0250     28      4      0     57     93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06    24     33     61    6.4   10.6    0.0241     23      3      2     71    100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1    25     35     65    6.5   10.5    0.0234     17      0      4     47     95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27    25     36     67    6.3   10.5    0.0234     22      0      0     36     83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4    25     43     80    6.7   10.2    0.0233     23      0      0     52     91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5    21     25     46    5.7   10.6    0.0232     26      4      0     66     98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3    25     41     76    6.5   10.5    0.0232     28      0      2     49     78     7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45     83    6.2   10.7    0.0226     28      0      4     46     93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7    21     31     57    5.9   10.5    0.0226     14      0      0     54    100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*     51     94    7.1    9.9    0.0226     21      2      2     47     80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77    21     33     61    6.5   10.0    0.0210     15      0      0     39     90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6    25     26     48    6.3    9.9    0.0205     20      0      0     28     83     8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04    21     20     37    5.5    9.7    0.0173     29      0      0     64    100    10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PROVENANCE               N   SURV   HT   DBH   VOLUME          FORK   BTOP  FOX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7  SAFCOL 35515            42    78   8.5  13.7   0.0509    A      17     0     2    29    62    6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5  P. OOCARPA 33530        45    83   8.1  13.7   0.0495    A      22     9     0    44    78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4  LA PIEDAD              584    72   6.8  11.4   0.0295    B      22     1     0    47    82    8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1  CABRICAN               451    60   6.6  11.3   0.0282    B      14     0     0    47    89    9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P. ELLIOTTII 29921      49    91   6.4  11.6   0.0271    B      35     0     2    57    92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5  EL PINALON             306    71   6.8  11.0   0.0267    B      21     0     1    38    85    8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6  P. OOCARPA 28497        51    94   7.1   9.9   0.0226    C      22     2     2    47    78    8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P. ELLIOTTII 28430      45    83   6.2  10.7   0.0224    C      29     0     4    47    93    9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 1341    67   6.7  11.3   0.0284           19     0     1    45    85    8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9:32:00Z</dcterms:created>
  <dc:creator>College of Forest Resources</dc:creator>
  <dc:description/>
  <dc:language>en-US</dc:language>
  <cp:lastModifiedBy>Woodbridge</cp:lastModifiedBy>
  <cp:lastPrinted>1998-11-19T22:31:00Z</cp:lastPrinted>
  <dcterms:modified xsi:type="dcterms:W3CDTF">1998-11-20T03:32:00Z</dcterms:modified>
  <cp:revision>9</cp:revision>
  <dc:subject/>
  <dc:title>33-02-01A</dc:title>
</cp:coreProperties>
</file>