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02-46A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46A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hantr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º 16' 22"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40' 54"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4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o Chiquito, El Salvad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/>
              <w:t>2247  2248  2249  2250  2252  2253  2254  2255  2256  2257  2258  2259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cristo, El Salvad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5  2266  2267  2269  2272  2273  2274  2275  2276  2277  2278  228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otal Chico, Veracruz, Mexico  (P. oocarpa)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0  646  647  655  656  658  660  661  664  666  66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12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 (Bulk)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Esteban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,  S.C.C.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inas, S.C.C. seed production area, Colombi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</w:t>
      </w:r>
      <w:r>
        <w:rPr>
          <w:rFonts w:cs="LinePrinter" w:ascii="LinePrinter" w:hAnsi="LinePrinter"/>
          <w:sz w:val="16"/>
        </w:rPr>
        <w:t>REP   PLANTED    SURVIVED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1      270         268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2      270         267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3      270         269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4      270         266            99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5      270         264            9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02-46A2</w:t>
      </w:r>
      <w:r>
        <w:rPr>
          <w:rFonts w:cs="LinePrinter" w:ascii="LinePrinter" w:hAnsi="LinePrinter"/>
        </w:rPr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</w:t>
      </w:r>
      <w:r>
        <w:rPr>
          <w:rFonts w:cs="LinePrinter" w:ascii="LinePrinter" w:hAnsi="LinePrinter"/>
          <w:sz w:val="16"/>
        </w:rPr>
        <w:t>FAMILY     PROV    PLANTED    SURVIVED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6       10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7       10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56       10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4       10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6       10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7       10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2        *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3        *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4        *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6        *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7       2#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  5#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7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8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9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0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2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3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4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5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6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8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9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0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1       28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5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7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2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4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6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8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80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0       10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1       10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5        *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 13#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7       28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6       29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9       29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3       29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5       29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7       29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55       10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58       10       30          28            93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0       10       30          28            93</w:t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</w:t>
      </w:r>
      <w:r>
        <w:rPr>
          <w:rFonts w:cs="LinePrinter" w:ascii="LinePrinter" w:hAnsi="LinePrinter"/>
          <w:sz w:val="16"/>
        </w:rPr>
        <w:t>PROV   PROVENANCE                PLANTED      SURVIVED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0   OCOTAL CHICO (P. OOCARPA)   330           322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8   RIO CHIQUITO                420           419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29   MONTECRISTO                 360           355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2   P. PATULA, SALINAS           30            30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3   P. PATULA, ZIMBABWE          30            30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4   P. MAXIMINOI, TATUMBLA       30            30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5   P. KESIYA, ZIMBABWE          30            29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6   P. OOCARPA, EL PITAL         30            30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7   SAN ESTEBAN                  30            30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8   YUCUL                        30            29          97</w:t>
      </w:r>
    </w:p>
    <w:p>
      <w:pPr>
        <w:pStyle w:val="Normal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9   SAN JERONIMO                 30            30         1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6:44:00Z</dcterms:created>
  <dc:creator>ta</dc:creator>
  <dc:description/>
  <dc:language>en-US</dc:language>
  <cp:lastModifiedBy>Woodbridge</cp:lastModifiedBy>
  <cp:lastPrinted>1998-11-09T11:13:00Z</cp:lastPrinted>
  <dcterms:modified xsi:type="dcterms:W3CDTF">1998-11-09T16:13:00Z</dcterms:modified>
  <cp:revision>12</cp:revision>
  <dc:subject/>
  <dc:title>33-02-01A</dc:title>
</cp:coreProperties>
</file>