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3-02-46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02-46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Martí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º 21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4º 48'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0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o Chiquito, El Salvad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/>
              <w:t>2247  2248  2249  2250  2251  2252  2253  2254  2255  2256  2257  2258  2259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ecristo, El Salvad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4  2265  2266  2267  2268  2269  2270  2271  2272  2273  2274  2275  2276  2277  2278  2279  2280  228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otal Chico, Veracruz, Mexico  (P. oocarpa)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0  643  646  647  649  654  655  656  658  660  661  663  664  666  667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 (Bulk)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Esteban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,  S.C.C.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linas, S.C.C. seed production area, Colombi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</w:t>
      </w:r>
      <w:r>
        <w:rPr>
          <w:rFonts w:cs="LinePrinter" w:ascii="LinePrinter" w:hAnsi="LinePrinter"/>
          <w:sz w:val="16"/>
        </w:rPr>
        <w:t>REP   PLANTED    SURVIVED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1      333         290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2      316         292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3      329         304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4      326         318            98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cs="LinePrinter" w:ascii="LinePrinter" w:hAnsi="LinePrinter"/>
        </w:rPr>
        <w:t>5      279         258            9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3-02-46A1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</w:t>
      </w:r>
      <w:r>
        <w:rPr>
          <w:rFonts w:cs="LinePrinter" w:ascii="LinePrinter" w:hAnsi="LinePrinter"/>
          <w:sz w:val="16"/>
        </w:rPr>
        <w:t>FAMILY     PROV    PLANTED    SURVIVED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3       10       21          21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9       10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56       10       23          2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1       10       11          11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3       10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6       10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7       10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2       28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3       28       24          2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5       29       28          28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8       29       27          27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9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0       29       26          26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1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2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3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4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5       29       23          2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7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8       29       30          3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9       29       28          28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80       29       28          28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0       10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6       10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58       10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2        *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3        *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7       28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4       29       30          2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47       10       28          27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6       29       28          27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82       29       27          26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55       10       25          24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4        *       30          28    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  5#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8       28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0       28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7       29       30          28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6       29       30          28    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 13#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4       28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6       28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1       28       30          27    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54       10       30          2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0       10       24          20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664       10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5       28       30          2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5        *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6        *       30          24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0       28       30          24       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7       2#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7       28       30          23      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9       28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9       28       30          22      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8       28       30          21            7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1       28       30          19            6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-02-46A1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             </w:t>
      </w:r>
      <w:r>
        <w:rPr>
          <w:rFonts w:cs="LinePrinter" w:ascii="LinePrinter" w:hAnsi="LinePrinter"/>
          <w:sz w:val="16"/>
        </w:rPr>
        <w:t>PROV   PROVENANCE                PLANTED      SURVIVED    %SURVIVAL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0    OCOTAL CHICO (P. OOCARPA)   390           372          9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8    RIO CHIQUITO                438           370          8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9    MONTECRISTO                 515           508      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2    P. PATULA, SALINAS           30            29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3    P. PATULA, ZIMBABWE          30            29          9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4    P. MAXIMINOI, TATUMBLA       30            28  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5    P. KESIYA, ZIMBABWE          30            24     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6    P. OOCARPA, EL PITAL         30            24          8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7    SAN ESTEBAN                  30            23          7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8    YUCUL                        30            27          9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9    SAN JERONIMO                 30            28          9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SAS Monospace" w:hAnsi="SAS Monospace" w:cs="SAS Monospace"/>
          <w:lang w:eastAsia="en-US"/>
        </w:rPr>
      </w:pPr>
      <w:r>
        <w:rPr>
          <w:rFonts w:cs="SAS Monospace" w:ascii="SAS Monospace" w:hAnsi="SAS Monospace"/>
          <w:lang w:eastAsia="en-US"/>
        </w:rPr>
      </w:r>
    </w:p>
    <w:p>
      <w:pPr>
        <w:pStyle w:val="Normal"/>
        <w:rPr>
          <w:rFonts w:ascii="SAS Monospace" w:hAnsi="SAS Monospace" w:cs="SAS Monospace"/>
          <w:sz w:val="16"/>
          <w:lang w:eastAsia="en-US"/>
        </w:rPr>
      </w:pPr>
      <w:r>
        <w:rPr>
          <w:rFonts w:cs="SAS Monospace" w:ascii="SAS Monospace" w:hAnsi="SAS Monospace"/>
          <w:sz w:val="16"/>
          <w:lang w:eastAsia="en-US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lang w:eastAsia="en-US"/>
        </w:rPr>
      </w:pPr>
      <w:r>
        <w:rPr>
          <w:rFonts w:cs="LinePrinter" w:ascii="LinePrinter" w:hAnsi="LinePrinter"/>
          <w:b/>
          <w:sz w:val="16"/>
          <w:lang w:eastAsia="en-US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7:16:00Z</dcterms:created>
  <dc:creator>ta</dc:creator>
  <dc:description/>
  <dc:language>en-US</dc:language>
  <cp:lastModifiedBy>Woodbridge</cp:lastModifiedBy>
  <cp:lastPrinted>1998-10-30T17:37:00Z</cp:lastPrinted>
  <dcterms:modified xsi:type="dcterms:W3CDTF">1998-10-30T22:37:00Z</dcterms:modified>
  <cp:revision>4</cp:revision>
  <dc:subject/>
  <dc:title>33-02-01A</dc:title>
</cp:coreProperties>
</file>