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9-10-1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10-1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10"/>
        <w:gridCol w:w="504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el Rancho (Ocotop.) 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tlan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2  324  325  326  327  328  329  330  331  332  333  33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ndaco,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4  355  357  366  368  369  370  371  37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aque, Hondura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95  398  401  405  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4005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0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84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330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1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</w:t>
      </w:r>
      <w:r>
        <w:rPr>
          <w:b/>
        </w:rPr>
        <w:t>DF                     TYPE III SS                      F-VALUE     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8          0.03467           3.5550           0.0018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8          1.30044         103.6370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64          0.09942          70.9614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24          0.00332           1.8463           0.0094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190          0.01047           0.2182           1.0000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 951          0.2401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1245          1.8379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9-10-1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*     43     80   11.0   18.2    0.1126     22      2      2     59     39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8     *     46     85   10.7   17.8    0.1066     30      0      0     69     44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7     *     50     93   10.1   17.1    0.0932     10      2      4     75     36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5     *     51     94    9.5   16.0    0.0766     19      0      4     92     41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6     *     53     98    9.4   15.4    0.0720     13      0      0     49     15     5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8    10     42     78    5.1    7.9    0.0121     45      0     13     68     33     8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91     9     34     63    4.7    6.8    0.0088     26      0     33     96     44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54    11     42     78    4.8    6.9    0.0083     56      0     18     96     45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2    10     40     74    4.7    6.4    0.0078     38      0     17     87     54     9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98    12     28     52    4.2    5.7    0.0077     29      0     16     84     23     9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69    11     42     78    4.5    6.2    0.0076     41      0     45     78     37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4    10     45     83    4.3    6.4    0.0075     65      0     24     82     29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53    11     29     54    4.1    6.1    0.0075     53      0     30     92     66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06    12     33     61    4.4    6.0    0.0070     33      0     33     98     37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0    10     39     72    3.9    5.8    0.0067     56      0     11     90     40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6    10     40     74    4.0    5.8    0.0061     48      0     10     94     43     9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2    10     45     83    4.0    5.8    0.0056     38      0     15     80     53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95    12     26     48    4.1    5.4    0.0056     40      0     27    100     59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71    11     35     65    3.8    5.8    0.0054     53      0     12     92     38    10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57    11     41     76    3.8    5.6    0.0052     63      0     12     95     54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7    10     38     70    3.8    5.2    0.0052     48      0     22     89     44     9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74    11     37     69    4.1    5.8    0.0050     42      0     18     84     53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55    11     36     67    3.5    5.6    0.0050     33      0     10     81     44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5    10     35     65    3.9    5.3    0.0046     56      0     22     86     51     9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5    10     39     72    4.0    5.3    0.0046     60      0     34     87     50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66    11     35     65    3.6    5.4    0.0046     35      0      0     91     55     9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05    12     32     59    3.9    5.3    0.0045     36      0     11     83     28     8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3    10     39     72    3.5    5.2    0.0045     24      0     13     82     41     8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1    10     34     63    3.6    5.0    0.0044     27      0     14     79     41     8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9    10     37     69    3.8    5.1    0.0044     45      0     19     82     47     9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01    12     41     76    3.8    4.7    0.0041     31      0     29     90     49     9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70    11     32     59    3.2    4.8    0.0037     29      0     12     73     40     8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68    11     31     57    2.6    3.4    0.0012     15      0      4     85     59     8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cs="LinePrinter" w:ascii="LinePrinter" w:hAnsi="LinePrinter"/>
          <w:sz w:val="18"/>
          <w:szCs w:val="16"/>
        </w:rPr>
        <w:t>PROV   PROVENANCE                N    SURV   HT   DBH   VOLUME        FORK  BTOP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</w:t>
      </w:r>
      <w:r>
        <w:rPr>
          <w:rFonts w:cs="LinePrinter" w:ascii="LinePrinter" w:hAnsi="LinePrinter"/>
          <w:sz w:val="18"/>
          <w:szCs w:val="16"/>
        </w:rPr>
        <w:t>999  P. PATULA #28222           43    80  11.0  18.1   0.1119    A    26     2     2    56    33    8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</w:t>
      </w:r>
      <w:r>
        <w:rPr>
          <w:rFonts w:cs="LinePrinter" w:ascii="LinePrinter" w:hAnsi="LinePrinter"/>
          <w:sz w:val="18"/>
          <w:szCs w:val="16"/>
        </w:rPr>
        <w:t>998  P. PATULA #28292           46    85  10.7  17.8   0.1064    B    28     0     0    67    41    87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</w:t>
      </w:r>
      <w:r>
        <w:rPr>
          <w:rFonts w:cs="LinePrinter" w:ascii="LinePrinter" w:hAnsi="LinePrinter"/>
          <w:sz w:val="18"/>
          <w:szCs w:val="16"/>
        </w:rPr>
        <w:t>997  P. ELLIOTTII #28430        50    93  10.1  17.2   0.0934    C    10     2     4    74    36    9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</w:t>
      </w:r>
      <w:r>
        <w:rPr>
          <w:rFonts w:cs="LinePrinter" w:ascii="LinePrinter" w:hAnsi="LinePrinter"/>
          <w:sz w:val="18"/>
          <w:szCs w:val="16"/>
        </w:rPr>
        <w:t>995  P. ELLIOTTII #21198        51    94   9.5  16.0   0.0765    D    20     0     4    92    41    9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</w:t>
      </w:r>
      <w:r>
        <w:rPr>
          <w:rFonts w:cs="LinePrinter" w:ascii="LinePrinter" w:hAnsi="LinePrinter"/>
          <w:sz w:val="18"/>
          <w:szCs w:val="16"/>
        </w:rPr>
        <w:t>996  P. ELLIOTTII #23302        53    98   9.4  15.5   0.0720    D    13     0     0    49    15    5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  </w:t>
      </w:r>
      <w:r>
        <w:rPr>
          <w:rFonts w:cs="LinePrinter" w:ascii="LinePrinter" w:hAnsi="LinePrinter"/>
          <w:sz w:val="18"/>
          <w:szCs w:val="16"/>
        </w:rPr>
        <w:t>9  PLAN DEL RANCHO (OCOTOP.)  34    63   4.8   6.8   0.0092    E    32     0    29    94    41    9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 </w:t>
      </w:r>
      <w:r>
        <w:rPr>
          <w:rFonts w:cs="LinePrinter" w:ascii="LinePrinter" w:hAnsi="LinePrinter"/>
          <w:sz w:val="18"/>
          <w:szCs w:val="16"/>
        </w:rPr>
        <w:t>10  IXTLAN                    473    73   4.1   5.8   0.0061    E    46     0    19    85    44    9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 </w:t>
      </w:r>
      <w:r>
        <w:rPr>
          <w:rFonts w:cs="LinePrinter" w:ascii="LinePrinter" w:hAnsi="LinePrinter"/>
          <w:sz w:val="18"/>
          <w:szCs w:val="16"/>
        </w:rPr>
        <w:t>11  NUNDACO                   360    67   3.9   5.7   0.0058    E    44     0    16    86    48    9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 </w:t>
      </w:r>
      <w:r>
        <w:rPr>
          <w:rFonts w:cs="LinePrinter" w:ascii="LinePrinter" w:hAnsi="LinePrinter"/>
          <w:sz w:val="18"/>
          <w:szCs w:val="16"/>
        </w:rPr>
        <w:t>12  CELAQUE                   160    59   4.1   5.3   0.0056    E    33     0    24    91    41    96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tabs>
          <w:tab w:val="clear" w:pos="720"/>
          <w:tab w:val="left" w:pos="11070" w:leader="none"/>
        </w:tabs>
        <w:rPr/>
      </w:pPr>
      <w:r>
        <w:rPr>
          <w:rFonts w:eastAsia="LinePrinter" w:cs="LinePrinter" w:ascii="LinePrinter" w:hAnsi="LinePrinter"/>
          <w:sz w:val="18"/>
          <w:szCs w:val="16"/>
        </w:rPr>
        <w:t xml:space="preserve">      </w:t>
      </w:r>
      <w:r>
        <w:rPr>
          <w:rFonts w:cs="LinePrinter" w:ascii="LinePrinter" w:hAnsi="LinePrinter"/>
          <w:sz w:val="18"/>
          <w:szCs w:val="16"/>
        </w:rPr>
        <w:t>OVERALL                  1027    68   4.0   5.7   0.0060         43     0    19    86    45    9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6"/>
        </w:rPr>
      </w:pPr>
      <w:r>
        <w:rPr>
          <w:rFonts w:cs="LinePrinter" w:ascii="LinePrinter" w:hAnsi="LinePrinter"/>
          <w:b/>
          <w:sz w:val="18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540" w:right="5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47:00Z</dcterms:created>
  <dc:creator>College of Forest Resources</dc:creator>
  <dc:description/>
  <dc:language>en-US</dc:language>
  <cp:lastModifiedBy>Lab Manager</cp:lastModifiedBy>
  <cp:lastPrinted>1998-11-18T15:47:00Z</cp:lastPrinted>
  <dcterms:modified xsi:type="dcterms:W3CDTF">2013-11-12T17:47:00Z</dcterms:modified>
  <cp:revision>2</cp:revision>
  <dc:subject/>
  <dc:title>33-02-01A</dc:title>
</cp:coreProperties>
</file>