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9-10-01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-10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ayacahuit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lgeboom  C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30"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00"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198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10"/>
        <w:gridCol w:w="43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Provenance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Porvenir,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 105  108  110  111  113  114  115  116  117  118  120  122  124  12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uipachec,  Guatemal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  7  14  15  19  20  22  24  28  30  33  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estina, Guatemal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6  47  49  50  51  52  54  55  56  57  59  61  6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Trancas,  Hondur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  215  228  230  233  235  237  2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60"/>
        <w:gridCol w:w="4005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0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#2822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#2829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Seed Orchard #2843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Seed Orchard #2330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#211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</w:t>
      </w:r>
      <w:r>
        <w:rPr>
          <w:b/>
        </w:rPr>
        <w:t>DF                     TYPE III SS                         F-VALUE                             P &gt; F</w:t>
      </w:r>
    </w:p>
    <w:p>
      <w:pPr>
        <w:pStyle w:val="PlainText"/>
        <w:rPr/>
      </w:pPr>
      <w:r>
        <w:rPr>
          <w:rFonts w:cs="LinePrinter" w:ascii="LinePrinter" w:hAnsi="LinePrinter"/>
        </w:rPr>
        <w:t>REP                  8          0.01796            2.9304             0.0070</w:t>
      </w:r>
    </w:p>
    <w:p>
      <w:pPr>
        <w:pStyle w:val="PlainText"/>
        <w:rPr/>
      </w:pPr>
      <w:r>
        <w:rPr>
          <w:rFonts w:cs="LinePrinter" w:ascii="LinePrinter" w:hAnsi="LinePrinter"/>
        </w:rPr>
        <w:t>PROV                 8          1.43418          112.9932             0.0001</w:t>
      </w:r>
    </w:p>
    <w:p>
      <w:pPr>
        <w:pStyle w:val="PlainText"/>
        <w:rPr/>
      </w:pPr>
      <w:r>
        <w:rPr>
          <w:rFonts w:cs="LinePrinter" w:ascii="LinePrinter" w:hAnsi="LinePrinter"/>
        </w:rPr>
        <w:t>REP*PROV            64          0.06973           11.1607             0.0001</w:t>
      </w:r>
    </w:p>
    <w:p>
      <w:pPr>
        <w:pStyle w:val="PlainText"/>
        <w:rPr/>
      </w:pPr>
      <w:r>
        <w:rPr>
          <w:rFonts w:cs="LinePrinter" w:ascii="LinePrinter" w:hAnsi="LinePrinter"/>
        </w:rPr>
        <w:t>FAMILY(PROV)        44          0.02603            4.6836             0.0001</w:t>
      </w:r>
    </w:p>
    <w:p>
      <w:pPr>
        <w:pStyle w:val="PlainText"/>
        <w:rPr/>
      </w:pPr>
      <w:r>
        <w:rPr>
          <w:rFonts w:cs="LinePrinter" w:ascii="LinePrinter" w:hAnsi="LinePrinter"/>
        </w:rPr>
        <w:t>REP*FAMILY(PROV)   346          0.03907            0.4681             1.0000</w:t>
      </w:r>
    </w:p>
    <w:p>
      <w:pPr>
        <w:pStyle w:val="PlainText"/>
        <w:rPr/>
      </w:pPr>
      <w:r>
        <w:rPr>
          <w:rFonts w:cs="LinePrinter" w:ascii="LinePrinter" w:hAnsi="LinePrinter"/>
        </w:rPr>
        <w:t>Error             1730          0.41733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/>
      </w:pPr>
      <w:r>
        <w:rPr>
          <w:rFonts w:cs="LinePrinter" w:ascii="LinePrinter" w:hAnsi="LinePrinter"/>
        </w:rPr>
        <w:t>CORRECTED TOTAL   2200          2.09138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09-10-01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FAMILY  PROV 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8     *     50     93   10.9   18.0    0.1104     14      0      0     65     34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7     *     52     96   10.3   17.3    0.0959     24      0      0     66     37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   *     46     85   10.5   17.0    0.0958     15      0      0     79     33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5     *     52     96    9.5   16.7    0.0846     14      0      0     92     54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6     *     54    100    9.7   16.3    0.0800     15      0      2     48     24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8     1     44     81    6.1   10.1    0.0223     33      0     12     92     39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22     1     47     87    6.0   10.0    0.0218     22      0     32    100     46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8     1     49     91    5.8    9.3    0.0186     46      0     27     94     51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4     1     44     81    5.6    9.2    0.0183     23      0     22     98     61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20     1     46     85    5.7    9.1    0.0173     25      0     20     86     48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28     8     37     69    5.8    9.2    0.0171     27      0     35    100     59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3     8     36     67    5.4    8.8    0.0169     32      0     24    100     84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7     1     40     74    5.7    8.8    0.0165     50      0     21     92     59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4     1     46     85    5.1    9.1    0.0153     23      0     16    100     74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15     8     48     89    5.5    8.7    0.0148     14      0     14    100     73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7     8     37     69    5.2    8.4    0.0140     23      0     25    100     68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05     1     46     85    5.6    8.3    0.0139     13      0     14     94     38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24     1     39     72    5.2    8.2    0.0133     29      0     32     98     50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7     5     40     74    5.3    7.6    0.0132     20      0     28    100     71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2     5     43     80    5.2    8.0    0.0132     13      0     12     96     55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2     5     41     76    5.2    8.4    0.0132     16      3     19    100     68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6     7     41     76    5.0    7.6    0.0128      5      0     18     97     66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1     1     40     74    5.1    8.0    0.0126     42      0     11     93     54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7     7     47     87    5.2    7.8    0.0124     30      0     19    100     66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0     7     41     76    5.4    8.0    0.0119     22      0     14    100     65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0     5     39     72    5.0    7.8    0.0118     36      0     20     93     49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8     5     46     85    4.9    7.6    0.0114     17      0     14    100     62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5     1     40     74    4.8    7.9    0.0110     14      0     15     94     58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4     5     43     80    5.2    7.7    0.0110     28      0     16     96     67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6     5     38     70    4.9    7.6    0.0108      9      0     21     95     67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2     7     40     74    4.7    7.2    0.0108     13      0     13     97     51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9     7     44     81    4.8    7.4    0.0107     20      0     11    100     57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65     7     36     67    5.0    7.6    0.0105     23      0     23    100     53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26     1     46     85    4.8    7.5    0.0102     37      0     14    100     46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1     7     39     72    4.5    7.4    0.0101     22      0      6     96     55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3     1     37     69    4.8    7.2    0.0098     38      0      9     98     54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13     8     42     78    4.7    7.3    0.0098     23      0      5    100     67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5     8     45     83    4.9    7.3    0.0098     23      0     26     98     68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9     8     48     89    4.7    7.1    0.0095     21      3     11    100     71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5     7     34     63    4.6    7.2    0.0095     27      0     26     96     58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5     5     35     65    4.8    6.9    0.0090     22      0     21     98     64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20     5     45     83    4.4    6.7    0.0084     31      0      6    100     63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4     7     33     61    4.9    6.8    0.0079     21      0     28    100     64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4     5     34     63    4.3    6.4    0.0070     28      0      3     98     47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9     7     34     63    4.3    5.8    0.0068     30      0     15     94     67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0     1     41     76    4.1    6.1    0.0061     19      0      5     93     49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0     8     48     89    4.2    5.7    0.0056     37      0      6    100     49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9     5     46     85    4.0    5.7    0.0055      7      0     10     93     67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56     7     39     72    4.0    6.0    0.0052     26      0     16     96     61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16     1     45     83    4.0    5.7    0.0044     31      0      6     96     47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33     5     36     67    3.5    4.8    0.0042     17      0      6    100     80     9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47     7     27     50    4.0    5.3    0.0037     19      0     23     96     77     97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 xml:space="preserve">61     7     26     48    3.3    3.8    0.0008     29      0     13    100     51    100      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 PROVENANCE            N    SURV    HT    DBH    VOLUME         FORK  BTOP   FOX    CRK    XBD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8   P. PATULA #28222     50     93   10.9   18.0    0.1104    A     14     0      0     66     34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9   P. PATULA #28292     46     85   10.6   17.1    0.0961    B     17     0      0     78     26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7   P. ELLIOTTII #28430  52     96   10.3   17.3    0.0959    B     25     0      0     65     37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5   P. ELLIOTTII #21198  52     96    9.5   16.7    0.0845    C     13     0      0     92     54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6   P. ELLIOTTII #23302  54    100    9.7   16.3    0.0800    D     15     0      2     48     24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   EL PORVENIR         650     80    5.3    8.4    0.0146    E     30     0     17     95     52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8   LAS TRANCAS         341     79    5.0    7.8    0.0121    EF    24     0     16    100     67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   CHUIPACHEC          486     75    4.8    7.2    0.0103    F     21     0     14     97     64     9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7   PALESTINA           481     69    4.7    7.0    0.0097    F     21     0     15     98     61     98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OVERALL            1958     76    5.0    7.7    0.0119          24     0     16     97    60      98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99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7:38:00Z</dcterms:created>
  <dc:creator>College of Forest Resources</dc:creator>
  <dc:description/>
  <cp:keywords/>
  <dc:language>en-US</dc:language>
  <cp:lastModifiedBy>Lab Manager</cp:lastModifiedBy>
  <cp:lastPrinted>1998-11-18T15:22:00Z</cp:lastPrinted>
  <dcterms:modified xsi:type="dcterms:W3CDTF">2013-11-12T17:40:00Z</dcterms:modified>
  <cp:revision>3</cp:revision>
  <dc:subject/>
  <dc:title>33-02-01A</dc:title>
</cp:coreProperties>
</file>