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07-27-08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27-08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niolo - Rigesa Region 69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4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0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396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RI/MONDI,  South Afric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 2  3  4  13  16  20  42  43  44  45  46  47  48  49  50  51  52  53  54  55  56  57  58  59  60  61  62  64  65  66  67  68  69  70  71 72  73  74  75  76  77  78  79  81  82  83  84 85   88 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522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 (for 1 year old datafile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</w:t>
      </w:r>
      <w:r>
        <w:rPr>
          <w:b/>
        </w:rPr>
        <w:t>DF                            TYPE III SS                       F-VALUE 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8                  0.00090425                 2.3885                  0.01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                       59                  0.01514425                 5.4241 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                  453                  0.02143707                 1.8118 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2605                  0.06803907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3125                  0.1054012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7-27-08A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 1     54  100.0    6.2    9.2   0.01658   11.1    0.0    0.0   81.5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7     1     54  100.0    6.1    8.8   0.01509   13.0    0.0    0.0   81.5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1     54  100.0    5.8    8.9   0.01441   13.0    0.0    0.0   85.2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2     1     54  100.0    5.5    8.9   0.01439   11.1    0.0    0.0   81.5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1     54  100.0    6.0    8.6   0.01433   13.0    1.9    0.0   85.2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7     1     54  100.0    5.6    8.6   0.01419   14.8    0.0    0.0   81.5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5     1     54  100.0    5.8    8.5   0.01413    7.4    0.0    0.0   85.2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6     *     54  100.0    5.5    8.6   0.01413   18.5    1.9    0.0   75.9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3     1     54  100.0    5.9    8.7   0.01411   13.0    0.0    0.0   85.2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54  100.0    5.9    8.6   0.01407    9.3    0.0    0.0   81.5     . 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 1     54  100.0    5.8    8.7   0.01393   18.5    0.0    0.0   81.5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1     1     54  100.0    5.8    8.6   0.01393   20.4    0.0    0.0   70.4     . 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     1     54  100.0    5.7    8.7   0.01380   14.8    0.0    0.0   81.5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1     54  100.0    5.5    8.5   0.01375   13.0    0.0    0.0   81.5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1     54  100.0    5.9    8.5   0.01368    1.9    0.0    0.0   96.3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5     1     54  100.0    6.1    8.4   0.01352   20.4    0.0    0.0   77.8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0     1     54  100.0    5.8    8.6   0.01351   16.7    0.0    0.0   66.7     . 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7     1     54  100.0    5.9    8.4   0.01350    9.3    1.9    0.0   75.9     .    8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2     1     54  100.0    5.6    8.4   0.01341   14.8    0.0    0.0   79.6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1     1     54  100.0    5.4    8.3   0.01335   20.4    1.9    0.0   72.2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1     54  100.0    5.7    8.6   0.01317   24.1    0.0    0.0   66.7     . 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3     1     54  100.0    5.6    8.2   0.01297   14.8    0.0    0.0   72.2     .    8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     1     54  100.0    5.8    8.4   0.01285   18.5    0.0    0.0   77.8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2     1     54  100.0    5.5    8.0   0.01263   16.7    0.0    0.0   72.2     . 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4     *     54  100.0    5.1    8.9   0.01262    9.3    0.0    1.9   88.9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0     *     54  100.0    5.9    8.2   0.01260   11.1    0.0    0.0   83.3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5     1     54  100.0    5.6    8.1   0.01227   20.4    1.9    0.0   68.5     . 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#     54  100.0    5.5    8.1   0.01223   20.4    0.0    0.0   74.1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0     1     54  100.0    5.4    8.0   0.01193    9.3    0.0    0.0   87.0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     1     54  100.0    5.5    8.1   0.01189   16.7    1.9    0.0   77.8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5     1     54  100.0    5.6    8.2   0.01188    9.3    0.0    0.0   90.7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9     1     54  100.0    5.5    8.2   0.01184   24.1    0.0    0.0   64.8     . 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4     1     54  100.0    5.8    8.0   0.01182   14.8    0.0    0.0   85.2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     1     54  100.0    5.2    7.7   0.01177   22.2    0.0    0.0   61.1     . 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 1     36  100.0    5.4    7.8   0.01175   19.4    0.0    0.0   75.0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8     1     54  100.0    5.3    8.0   0.01168    7.4    0.0    0.0   90.7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1     54  100.0    5.7    7.8   0.01130    9.3    0.0    0.0   88.9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 1     54  100.0    5.5    7.5   0.01128    7.4    5.6    0.0   74.1     .    8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6     1     54  100.0    5.4    8.0   0.01114   25.9    0.0    0.0   74.1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 1     54  100.0    5.2    8.0   0.01102   16.7    0.0    0.0   81.5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4     1     54  100.0    5.4    7.7   0.01099    7.4    0.0    0.0   88.9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 1     54  100.0    5.3    7.7   0.01095    3.7    0.0    0.0   90.7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9     1     54  100.0    5.4    7.7   0.01089   25.9    0.0    0.0   70.4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 1     24  100.0    5.1    7.8   0.01088   16.7    0.0    0.0   79.2     .    95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1     54  100.0    5.3    7.6   0.01084   14.8    1.9    1.9   66.7     . 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86     #     54  100.0    4.8    8.3   0.01065    7.4    0.0    1.9   90.7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 1     54  100.0    5.4    7.8   0.01046   13.0    0.0    0.0   87.0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#     54  100.0    5.3    7.6   0.01045    7.4    0.0    0.0   90.7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1     1     54  100.0    5.3    7.7   0.01039   11.1    0.0    0.0   83.3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6     1     30  100.0    4.9    7.7   0.01025   23.3    0.0    0.0   73.3     .    9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#     54  100.0    5.5    7.5   0.01007   25.9    0.0    0.0   66.7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2     1     54  100.0    5.5    7.4   0.00998   18.5    0.0    0.0   75.9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4     1     24  100.0    5.5    7.6   0.00994    4.2    0.0    0.0   95.8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#     54  100.0    5.2    7.4   0.00967   33.3    0.0    0.0   61.1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6     1     54  100.0    5.1    7.5   0.00952   13.0    0.0    0.0   85.2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4     1     54  100.0    5.2    7.3   0.00921    9.3    0.0    0.0   87.0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3     1     54  100.0    5.0    7.0   0.00888   16.7    0.0    0.0   79.6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8     1     42  100.0    4.8    6.2   0.00757   21.4    0.0    0.0   61.9     . 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#     54  100.0    4.7    6.0   0.00685   13.0    0.0    0.0   70.4     .    83.3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2     1     54  100.0    3.1    4.7   0.00309    0.0    0.0    1.9   85.2     .    85.2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7:46:00Z</dcterms:created>
  <dc:creator>College of Forest Resources</dc:creator>
  <dc:description/>
  <dc:language>en-US</dc:language>
  <cp:lastModifiedBy>Woodbridge</cp:lastModifiedBy>
  <cp:lastPrinted>1998-11-10T12:46:00Z</cp:lastPrinted>
  <dcterms:modified xsi:type="dcterms:W3CDTF">1998-11-10T19:43:00Z</dcterms:modified>
  <cp:revision>3</cp:revision>
  <dc:subject/>
  <dc:title>33-02-01A</dc:title>
</cp:coreProperties>
</file>